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415" w:before="260" w:after="260"/>
        <w:jc w:val="center"/>
        <w:outlineLvl w:val="1"/>
        <w:rPr>
          <w:rFonts w:ascii="Arial" w:hAnsi="Arial"/>
          <w:b/>
          <w:b/>
          <w:bCs/>
          <w:kern w:val="2"/>
          <w:sz w:val="32"/>
          <w:szCs w:val="32"/>
        </w:rPr>
      </w:pPr>
      <w:r>
        <w:rPr>
          <w:rFonts w:ascii="Arial" w:hAnsi="Arial"/>
          <w:b/>
          <w:bCs/>
          <w:kern w:val="2"/>
          <w:sz w:val="32"/>
          <w:szCs w:val="32"/>
        </w:rPr>
        <w:t>OPEN SOURCE SOFTWARE NOTICE</w:t>
      </w:r>
    </w:p>
    <w:p>
      <w:pPr>
        <w:pStyle w:val="Normal"/>
        <w:spacing w:lineRule="auto" w:line="240"/>
        <w:jc w:val="both"/>
        <w:rPr>
          <w:rFonts w:ascii="Arial" w:hAnsi="Arial" w:cs="Arial"/>
          <w:kern w:val="2"/>
          <w:szCs w:val="22"/>
        </w:rPr>
      </w:pPr>
      <w:r>
        <w:rPr>
          <w:rFonts w:cs="Arial" w:ascii="Arial" w:hAnsi="Arial"/>
          <w:kern w:val="2"/>
          <w:szCs w:val="22"/>
        </w:rPr>
      </w:r>
    </w:p>
    <w:p>
      <w:pPr>
        <w:pStyle w:val="Normal"/>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spacing w:lineRule="auto" w:line="415" w:before="260" w:after="260"/>
        <w:jc w:val="both"/>
        <w:outlineLvl w:val="2"/>
        <w:rPr>
          <w:rFonts w:ascii="Arial" w:hAnsi="Arial" w:eastAsia="Arial"/>
          <w:b/>
          <w:b/>
          <w:bCs/>
          <w:kern w:val="2"/>
          <w:sz w:val="30"/>
          <w:szCs w:val="32"/>
        </w:rPr>
      </w:pPr>
      <w:r>
        <w:rPr>
          <w:rFonts w:eastAsia="Arial" w:ascii="Arial" w:hAnsi="Arial"/>
          <w:b/>
          <w:bCs/>
          <w:kern w:val="2"/>
          <w:sz w:val="30"/>
          <w:szCs w:val="32"/>
        </w:rPr>
        <w:t>Warranty Disclaimer</w:t>
      </w:r>
    </w:p>
    <w:p>
      <w:pPr>
        <w:pStyle w:val="Normal"/>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spacing w:lineRule="auto" w:line="415" w:before="260" w:after="260"/>
        <w:jc w:val="both"/>
        <w:outlineLvl w:val="2"/>
        <w:rPr>
          <w:rFonts w:ascii="Arial" w:hAnsi="Arial" w:eastAsia="Arial"/>
          <w:b/>
          <w:b/>
          <w:bCs/>
          <w:kern w:val="2"/>
          <w:sz w:val="30"/>
          <w:szCs w:val="32"/>
        </w:rPr>
      </w:pPr>
      <w:r>
        <w:rPr>
          <w:rFonts w:eastAsia="Arial" w:ascii="Arial" w:hAnsi="Arial"/>
          <w:b/>
          <w:bCs/>
          <w:kern w:val="2"/>
          <w:sz w:val="30"/>
          <w:szCs w:val="32"/>
        </w:rPr>
        <w:t xml:space="preserve">Copyright Notice and License Texts </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arm-trusted-firmware v2.7</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12-2021 Roberto E. Vargas Caballero</w:t>
        <w:br/>
        <w:t>Copyright (c) STMicroelectronics 2019</w:t>
        <w:br/>
        <w:t>Copyright (c) 2016-2019, ARM Limited and Contributors</w:t>
        <w:br/>
        <w:t>Copyright (c) 2019-2021, Arm Limited and Contributors</w:t>
        <w:br/>
        <w:t>Copyright (c) STMicroelectronics 2017</w:t>
        <w:br/>
        <w:t>Copyright (c) 2014-2022, ARM Limited and Contributors</w:t>
        <w:br/>
        <w:t>Copyright (c) 2015 - 2021, Broadcom</w:t>
        <w:br/>
        <w:t>Copyright (c) 2019, Arm Limited</w:t>
        <w:br/>
        <w:t>Copyright (c) 2014-2020, Arm Limited and Contributors</w:t>
        <w:br/>
        <w:t>Copyright (c) 2015-2022, STMicroelectronics</w:t>
        <w:br/>
        <w:t>Copyright (c) 2018-2020, Arm Limited</w:t>
        <w:br/>
        <w:t>Copyright (c) 2021, Linaro Limited</w:t>
        <w:br/>
        <w:t>Copyright (c) 2019, NVIDIA Corporation</w:t>
        <w:br/>
        <w:t>Copyright (c) 1992, 1993 The Regents of the University of California</w:t>
        <w:br/>
        <w:t>Copyright (c) 2018-2019, STMicroelectronics</w:t>
        <w:br/>
        <w:t>Copyright (c) 2018-2020 Marvell International Ltd.</w:t>
        <w:br/>
        <w:t>Copyright 2018-2020 NXP</w:t>
        <w:br/>
        <w:t>Copyright 2019-2020 Broadcom</w:t>
        <w:br/>
        <w:t>Copyright (c) 1995-2016 Jean-loup Gailly, Mark Adler</w:t>
        <w:br/>
        <w:t>Copyright (c) STMicroelectronics 2022</w:t>
        <w:br/>
        <w:t>Copyright (c) 2020, Google LLC.</w:t>
        <w:br/>
        <w:t>Copyright (c) 2021, ARM Limited</w:t>
        <w:br/>
        <w:t>Copyright (c) 2019-2020, Arm Limited</w:t>
        <w:br/>
        <w:t>Copyright (c) 2019-2021, Arm Limited</w:t>
        <w:br/>
        <w:t>Copyright (c) 2021, ARM Limited and Contributors</w:t>
        <w:br/>
        <w:t>Copyright (c) 2018-2021, Arm Limited and Contributors</w:t>
        <w:br/>
        <w:t>Copyright (c) 2019 Repk repk@triplefau.lt</w:t>
        <w:br/>
        <w:t>Copyright 2017-2018 NXP</w:t>
        <w:br/>
        <w:t>Copyright (c) 2018-2021, Renesas Electronics Corporation</w:t>
        <w:br/>
        <w:t>Copyright (c) 2017-2019, ARM Limited and Contributors</w:t>
        <w:br/>
        <w:t>Copyright (c) 2015-2022, ARM Limited and Contributors</w:t>
        <w:br/>
        <w:t>Copyright 2012 Kim Phillips, Freescale Semiconductor</w:t>
        <w:br/>
        <w:t>Copyright (c) 2015-2020, Broadcom</w:t>
        <w:br/>
        <w:t>Copyright 2017-2022 NXP</w:t>
        <w:br/>
        <w:t>Copyright (c) 2015-2020, Arm Limited and Contributors</w:t>
        <w:br/>
        <w:t>Copyright (c) 2015-2020, Renesas Electronics Corporation</w:t>
        <w:br/>
        <w:t>Copyright (c) 2020-2022, Arm Limited and Contributors</w:t>
        <w:br/>
        <w:t>Copyright (c) 2021 Semihalf</w:t>
        <w:br/>
        <w:t>Copyright (c) 2014 David Gibson &lt;david@gibson.dropbear.id.au&gt;</w:t>
        <w:br/>
        <w:t>Copyright (c) 2016-2021, Broadcom</w:t>
        <w:br/>
        <w:t>Copyright (c) 2015, ARM Limited and Contributors</w:t>
        <w:br/>
        <w:t>Copyright (c) 2018-2021, Arm Limited</w:t>
        <w:br/>
        <w:t>Copyright (c) 2020, NVIDIA Corporation</w:t>
        <w:br/>
        <w:t>Copyright (c) 2018-2022, STMicroelectronics</w:t>
        <w:br/>
        <w:t>Copyright (c) 2019, Arm Limited and Contributors</w:t>
        <w:br/>
        <w:t>Copyright (c) 2017-2018, STMicroelectronics</w:t>
        <w:br/>
        <w:t>Copyright (c) 2014, STMicroelectronics International N.V.</w:t>
        <w:br/>
        <w:t>Copyright (c) 2014-2021, STMicroelectronics</w:t>
        <w:br/>
        <w:t>Copyright (c) 2021, Grzegorz Szymaszek</w:t>
        <w:br/>
        <w:t>Copyright (c) 2018, ARM Limited and Contributors</w:t>
        <w:br/>
        <w:t>Copyright (c) 2020-2022, Intel Corporation</w:t>
        <w:br/>
        <w:t>Copyright (c) 2020-2021, ARM Limited and Contributors</w:t>
        <w:br/>
        <w:t>Copyright (c) 1998 Softweyr LLC.</w:t>
        <w:br/>
        <w:t>Copyright (c) 2018, Xilinx, Inc.</w:t>
        <w:br/>
        <w:t>Copyright (c) 2004, 2006 The Linux Foundation and its contributors</w:t>
        <w:br/>
        <w:t>Copyright (c) 2016-2022, ARM Limited and Contributors</w:t>
        <w:br/>
        <w:t>Copyright (c) 2013-2018, ARM Limited and Contributors</w:t>
        <w:br/>
        <w:t>Copyright (c) 2019, NVIDIA CORPORATION.</w:t>
        <w:br/>
        <w:t>Copyright (c) 2019 - 2021, Broadcom</w:t>
        <w:br/>
        <w:t>Copyright (c) 2019, Linaro Limited and Contributors</w:t>
        <w:br/>
        <w:t>Copyright (c) 2022, Linaro</w:t>
        <w:br/>
        <w:t>Copyright (c) 2015-2019, Renesas Electronics Corporation</w:t>
        <w:br/>
        <w:t>Copyright (c) 2021 Sipeed</w:t>
        <w:br/>
        <w:t>Copyright (c) 1995-2006, 2010, 2011, 2012, 2016 Mark Adler</w:t>
        <w:br/>
        <w:t>Copyright (c) 2014-2019, ARM Limited and Contributors</w:t>
        <w:br/>
        <w:t>Copyright (c) 2016-2020, Arm Limited and Contributors</w:t>
        <w:br/>
        <w:t>Copyright (c) 2017-2020, ARM Limited</w:t>
        <w:br/>
        <w:t>Copyright (c) 2018-2021, The Linux Foundation</w:t>
        <w:br/>
        <w:t>Copyright 2016-2021 NXP</w:t>
        <w:br/>
        <w:t>Copyright (c) 2019-2020, Linaro Limited and Contributors</w:t>
        <w:br/>
        <w:t>Copyright (c) 2020-2021, Renesas Electronics Corporation</w:t>
        <w:br/>
        <w:t>Copyright (c) 2018-2020, ARM Limited and Contributors</w:t>
        <w:br/>
        <w:t>Copyright (c) 2019, Xilinx, Inc.</w:t>
        <w:br/>
        <w:t>Copyright (c) 2017 Marvell International Ltd.</w:t>
        <w:br/>
        <w:t>Copyright (c) 2020-2021, STMicroelectronics</w:t>
        <w:br/>
        <w:t>Copyright (c) 2013-2022, ARM Limited and Contributors</w:t>
        <w:br/>
        <w:t>Copyright (c) 2019-2022, Intel Corporation</w:t>
        <w:br/>
        <w:t>Copyright (c) 2014-2020, ARM Limited and Contributors</w:t>
        <w:br/>
        <w:t>Copyright (c) 2019, NXP.</w:t>
        <w:br/>
        <w:t>Copyright (c) 2019-2020, ARM Limited</w:t>
        <w:br/>
        <w:t>Copyright (c) 1995-2003, 2010 Mark Adler</w:t>
        <w:br/>
        <w:t>Copyright (c) 2016-2021, Arm Limited and Contributors</w:t>
        <w:br/>
        <w:t>Copyright (c) 2022, Arm Limited</w:t>
        <w:br/>
        <w:t>Copyright (c) 2002 Marcel Moolenaar</w:t>
        <w:br/>
        <w:t>Copyright (c) 2013-2020, Arm Limited and Contributors</w:t>
        <w:br/>
        <w:t>Copyright (c) 2019 Remi Pommarel &lt;repk@triplefau.lt&gt;</w:t>
        <w:br/>
        <w:t>Copyright (c) 2020-2022, NVIDIA Corporation</w:t>
        <w:br/>
        <w:t>Copyright (c) 2015-2016, ARM Limited and Contributors</w:t>
        <w:br/>
        <w:t>Copyright (c) 2012 David Gibson, IBM Corporation</w:t>
        <w:br/>
        <w:t>Copyright (c) 2021-2022, STMicroelectronics</w:t>
        <w:br/>
        <w:t>Copyright (c) 2022, MediaTek Inc.</w:t>
        <w:br/>
        <w:t>Copyright (c) 2018, STMicroelectronics</w:t>
        <w:br/>
        <w:t>Copyright (c) 2021 Sartura Ltd.</w:t>
        <w:br/>
        <w:t>Copyright 2017-2018, 2020-2021 NXP</w:t>
        <w:br/>
        <w:t>Copyright (c) 2021-2022, ARM Limited and Contributors</w:t>
        <w:br/>
        <w:t>Copyright 2018-2021 NXP</w:t>
        <w:br/>
        <w:t>Copyright (c) 2020 Marek Behun</w:t>
        <w:br/>
        <w:t>Copyright (c) 2018-2020, Arm Limited and Contributors</w:t>
        <w:br/>
        <w:t>Copyright (c) 2018, ARM Limited and Contributors</w:t>
        <w:br/>
        <w:t>Copyright (c) 2017-2018, Arm Limited and Contributors</w:t>
        <w:br/>
        <w:t>Copyright (c) 2013-2021, ARM Limited and Contributors</w:t>
        <w:br/>
        <w:t>Copyright (c) 2021, NXP Limited</w:t>
        <w:br/>
        <w:t>Copyright (c) 2020, NVIDIA CORPORATION.</w:t>
        <w:br/>
        <w:t>Copyright (c) 2020-2021, ARM Limited</w:t>
        <w:br/>
        <w:t>Copyright (c) 2020, Arm Limited and Contributors</w:t>
        <w:br/>
        <w:t>Copyright (c) 2016 - 2021, Broadcom</w:t>
        <w:br/>
        <w:t>Copyright (c) 2021, Renesas Electronics Corporation</w:t>
        <w:br/>
        <w:t>Copyright (c) 2014, Linaro Limited</w:t>
        <w:br/>
        <w:t>Copyright (c) 2016-2019, STMicroelectronics</w:t>
        <w:br/>
        <w:t>Copyright 2022 NXP</w:t>
        <w:br/>
        <w:t>Copyright (c) 2018-2021 Marvell International Ltd.</w:t>
        <w:br/>
        <w:t>Copyright (c) 2014-2021, Arm Limited and Contributors</w:t>
        <w:br/>
        <w:t>Copyright (c) 2019, Renesas Electronics Corporation</w:t>
        <w:br/>
        <w:t>Copyright (c) 2019-2020, Arm Limited and Contributors</w:t>
        <w:br/>
        <w:t>Copyright (c) 2014-2015, ARM Limited and Contributors</w:t>
        <w:br/>
        <w:t>Copyright 2016-2020 NXP</w:t>
        <w:br/>
        <w:t>Copyright (c) 2013-2016, ARM Limited and Contributors</w:t>
        <w:br/>
        <w:t>Copyright (c) 2016-2021, STMicroelectronics</w:t>
        <w:br/>
        <w:t>Copyright (c) 2011 The FreeBSD Foundation</w:t>
        <w:br/>
        <w:t>Copyright (c) 2019-2022, Arm Limited</w:t>
        <w:br/>
        <w:t>Copyright (c) 2013-2019, ARM Limited and Contributors</w:t>
        <w:br/>
        <w:t>Copyright (c) 2020, The Linux Foundation</w:t>
        <w:br/>
        <w:t>Copyright (c) 2020, Broadcom</w:t>
        <w:br/>
        <w:t>Copyright (c) 2015-2019, Arm Limited and Contributors</w:t>
        <w:br/>
        <w:t>Copyright (c) 2016 NextThing Co.</w:t>
        <w:br/>
        <w:t>Copyright (c) 2015-2018, ARM Limited and Contributors</w:t>
        <w:br/>
        <w:t>Copyright (c) 2016 Marvell International Ltd.</w:t>
        <w:br/>
        <w:t>Copyright (c) 2017-2020, ARM Limited and Contributors</w:t>
        <w:br/>
        <w:t>Copyright (c) Linaro Ltd 2019</w:t>
        <w:br/>
        <w:t>Copyright (c) 2015-2020, NVIDIA Corporation</w:t>
        <w:br/>
        <w:t>Copyright (c) 2016-2020 Marvell International Ltd.</w:t>
        <w:br/>
        <w:t>Copyright (c) 2017-2021, Arm Limited and Contributors</w:t>
        <w:br/>
        <w:t>Copyright (c) 2015-2017, Renesas Electronics Corporation</w:t>
        <w:br/>
        <w:t>Copyright (c) STMicroelectronics 2020-2021</w:t>
        <w:br/>
        <w:t>Copyright (c) 2019, ARM Limited</w:t>
        <w:br/>
        <w:t>Copyright (c) 2016-2021 Marvell International Ltd.</w:t>
        <w:br/>
        <w:t>Copyright (c) STMicroelectronics 2020-2022</w:t>
        <w:br/>
        <w:t>Copyright (c) 2018-2020, The Linux Foundation</w:t>
        <w:br/>
        <w:t>Copyright (c) 2021, Stephan Gerhold &lt;stephan@gerhold.net&gt;</w:t>
        <w:br/>
        <w:t>Copyright (c) 2020 Sartura Ltd.</w:t>
        <w:br/>
        <w:t>Copyright (c) 2014-2020, Arm Limited</w:t>
        <w:br/>
        <w:t>Copyright (c) 2017-2020, NVIDIA Corporation</w:t>
        <w:br/>
        <w:t>Copyright (c) 2020, NXP.</w:t>
        <w:br/>
        <w:t>Copyright (c) 2020-2021, Arm Limited</w:t>
        <w:br/>
        <w:t>Copyright (c) 2022, Arm Limited and Contributors</w:t>
        <w:br/>
        <w:t>Copyright (c) 2014-2020, ARM Limited and Contributors</w:t>
        <w:br/>
        <w:t>Copyright (c) 2018 - 2020, Broadcom</w:t>
        <w:br/>
        <w:t>Copyright (c) 2019-2021, ARM Limited and Contributors</w:t>
        <w:br/>
        <w:t>Copyright (c) 2019-2021, Linaro Limited and Contributors</w:t>
        <w:br/>
        <w:t>Copyright (c) 1995-2017 Jean-loup Gailly and Mark Adler</w:t>
        <w:br/>
        <w:t>Copyright (c) 2022, ARM Limited</w:t>
        <w:br/>
        <w:t>Copyright (c) 2015-2022, Arm Limited and Contributors</w:t>
        <w:br/>
        <w:t>Copyright (c) 2021, Arm Limited</w:t>
        <w:br/>
        <w:t>Copyright (c) 2020, Nuvia Inc</w:t>
        <w:br/>
        <w:t>Copyright (c) 2017-2020 ARM Limited and Contributors</w:t>
        <w:br/>
        <w:t>Copyright (c) 2019-2020, The Linux Foundation</w:t>
        <w:br/>
        <w:t>Copyright (c) 2021, NVIDIA Corporation</w:t>
        <w:br/>
        <w:t>Copyright (c) 2018,2020, The Linux Foundation</w:t>
        <w:br/>
        <w:t>Copyright (c) 2020 Ahmad Fatoum, Pengutronix</w:t>
        <w:br/>
        <w:t>Copyright 2019-2020 NXP</w:t>
        <w:br/>
        <w:t>Copyright 2020-2022 NXP</w:t>
        <w:br/>
        <w:t>Copyright (c) 2016-2022, Arm Limited</w:t>
        <w:br/>
        <w:t>Copyright (c) 2017-2022, ARM Limited and Contributors</w:t>
        <w:br/>
        <w:t>Copyright (c) 2019-2021, Renesas Electronics Corporation</w:t>
        <w:br/>
        <w:t>Copyright (c) 2021 ARM Limited</w:t>
        <w:br/>
        <w:t>Copyright (c) 2021 Globalscale technologies, Inc.</w:t>
        <w:br/>
        <w:t>Copyright (c) 2021 Marek Behun &lt;marek.behun@nic.cz&gt;</w:t>
        <w:br/>
        <w:t>Copyright (c) 2021, MediaTek Inc.</w:t>
        <w:br/>
        <w:t>Copyright (c) 2016-2017, Linaro Limited</w:t>
        <w:br/>
        <w:t>Copyright (c) Linaro 2018-2019 Limited and Contributors</w:t>
        <w:br/>
        <w:t>Copyright (c) 2014-2017, ARM Limited and Contributors</w:t>
        <w:br/>
        <w:t>Copyright (c) 2021, NXP.</w:t>
        <w:br/>
        <w:t>Copyright (c) 1995-2011, 2016 Mark Adler</w:t>
        <w:br/>
        <w:t>Copyright (c) 2018-2020, Broadcom</w:t>
        <w:br/>
        <w:t>Copyright (c) 2021, Xilinx Inc.</w:t>
        <w:br/>
        <w:t>Copyright 2020 Broadcom</w:t>
        <w:br/>
        <w:t>Copyright (c) 2018, Icenowy Zheng &lt;icenowy@aosc.io&gt;</w:t>
        <w:br/>
        <w:t>Copyright (c) 2019-2020, NVIDIA Corporation</w:t>
        <w:br/>
        <w:t>Copyright (c) 1982, 1986, 1989, 1993 The Regents of the University of California</w:t>
        <w:br/>
        <w:t>Copyright (c) 2015 - 2020, Broadcom</w:t>
        <w:br/>
        <w:t>Copyright (c) 2018-2022, Arm Limited and Contributors</w:t>
        <w:br/>
        <w:t>Copyright 1995-2017 Mark Adler</w:t>
        <w:br/>
        <w:t>Copyright (c) 2018 Icenowy Zheng &lt;icenowy@aosc.io&gt;</w:t>
        <w:br/>
        <w:t>Copyright (c) 2019-2022 ARM Limited and Contributors</w:t>
        <w:br/>
        <w:t>Copyright 2018-2019, ARM Limited and Contributors</w:t>
        <w:br/>
        <w:t>Copyright (c) 2019 Marvell International Ltd.</w:t>
        <w:br/>
        <w:t>Copyright (c) 2019, MediaTek Inc.</w:t>
        <w:br/>
        <w:t>Copyright (c) 2021 Arm Limited and Contributors</w:t>
        <w:br/>
        <w:t>Copyright (c) 2018-2019, Renesas Electronics Corporation</w:t>
        <w:br/>
        <w:t>Copyright (c) 2020-2022, STMicroelectronics</w:t>
        <w:br/>
        <w:t>Copyright (c) 2019-2020, NVIDIA CORPORATION.</w:t>
        <w:br/>
        <w:t>Copyright (c) 2013-2017, ARM Limited and Contributors</w:t>
        <w:br/>
        <w:t>Copyright (c) 2018-2019, Arm Limited and Contributors</w:t>
        <w:br/>
        <w:t>Copyright 2017-2018, 2020-2022 NXP</w:t>
        <w:br/>
        <w:t>Copyright (c) 2017-2021, ARM Limited and Contributors</w:t>
        <w:br/>
        <w:t>Copyright (c) 2020 STMicroelectronics</w:t>
        <w:br/>
        <w:t>Copyright (c) 1995-2016 Mark Adler</w:t>
        <w:br/>
        <w:t>Copyright (c) 2018, Andre Przywara &lt;osp@andrep.de&gt;</w:t>
        <w:br/>
        <w:t>Copyright (c) 2005 Nokia Corporation</w:t>
        <w:br/>
        <w:t>Copyright (c) 2021 Arm Limited or its affiliates</w:t>
        <w:br/>
        <w:t>Copyright (c) 2019-2021, Broadcom</w:t>
        <w:br/>
        <w:t>Copyright (c) 2013-2014, ARM Limited and Contributors</w:t>
        <w:br/>
        <w:t>Copyright (c) 2017-2022, Arm Limited and Contributors</w:t>
        <w:br/>
        <w:t>Copyright (c) 2019-2022 NXP.</w:t>
        <w:br/>
        <w:t>Copyright (c) 2019, Linaro Limited</w:t>
        <w:br/>
        <w:t>Copyright (c) 2019-2021, NVIDIA CORPORATION.</w:t>
        <w:br/>
        <w:t>Copyright 2015 - 2020 Broadcom</w:t>
        <w:br/>
        <w:t>Copyright (c) 2016-2021, ARM Limited and Contributors</w:t>
        <w:br/>
        <w:t>Copyright (c) 2020, Intel Corporation</w:t>
        <w:br/>
        <w:t>Copyright (c) 2016, Linaro Limited</w:t>
        <w:br/>
        <w:t>Copyright (c) 2016-2019,2021, ARM Limited and Contributors</w:t>
        <w:br/>
        <w:t>Copyright 2018-2022 NXP</w:t>
        <w:br/>
        <w:t>Copyright (c) 2019-2022, Xilinx, Inc.</w:t>
        <w:br/>
        <w:t>Copyright 2021 NXP</w:t>
        <w:br/>
        <w:t>Copyright (c) 1989, 1993 The Regents of the University of California</w:t>
        <w:br/>
        <w:t>Copyright (c) 2015-2021, STMicroelectronics</w:t>
        <w:br/>
        <w:t>Copyright (c) 2019-2022, STMicroelectronics</w:t>
        <w:br/>
        <w:t>Copyright (c) 2021-2022, MediaTek Inc.</w:t>
        <w:br/>
        <w:t>Copyright (c) 2013-2020, ARM Limited and Contributors</w:t>
        <w:br/>
        <w:t>Copyright (c) 2016-2022, Arm Limited and Contributors</w:t>
        <w:br/>
        <w:t>Copyright 2017-2022 NXP Semiconductors</w:t>
        <w:br/>
        <w:t>Copyright (c) 2015, 2016 Freescale Semiconductor, Inc.</w:t>
        <w:br/>
        <w:t>Copyright (c) 2013-2021, Arm Limited and Contributors</w:t>
        <w:br/>
        <w:t>Copyright (c) 2017 - 2020, Broadcom</w:t>
        <w:br/>
        <w:t>Copyright (c) 2018 Texas Instruments Incorporated - http://www.ti.com</w:t>
        <w:br/>
        <w:t>Copyright (c) STMicroelectronics 2018-2022</w:t>
        <w:br/>
        <w:t>Copyright (c) 2015-2021, ARM Limited</w:t>
        <w:br/>
        <w:t>Copyright (c) 2020-2021, NVIDIA Corporation</w:t>
        <w:br/>
        <w:t>Copyright (c) 2018-2019, ARM Limited and Contributors</w:t>
        <w:br/>
        <w:t>Copyright (c) 2014-2016, Freescale Semiconductor, Inc.</w:t>
        <w:br/>
        <w:t>Copyright (c) 2015-2021, ARM Limited and Contributors</w:t>
        <w:br/>
        <w:t>Copyright (c) 2016-2022, STMicroelectronics</w:t>
        <w:br/>
        <w:t>Copyright (c) 2017-2018, ARM Limited and Contributors</w:t>
        <w:br/>
        <w:t>Copyright (c) 2020-2022, ARM Limited</w:t>
        <w:br/>
        <w:t>Copyright (c) 2019-2022 Arm Limited</w:t>
        <w:br/>
        <w:t>Copyright (c) 2019, Ying-Chun Liu</w:t>
        <w:br/>
        <w:t>Copyright (c) 1998, 2015 Todd C. Miller &lt;Todd.Miller@courtesan.com&gt;</w:t>
        <w:br/>
        <w:t>Copyright (c) 2015-2017, ARM Limited and Contributors</w:t>
        <w:br/>
        <w:t>Copyright (c) 2016 Free Electrons</w:t>
        <w:br/>
        <w:t>Copyright (c) 2019-2022, Arm Limited and Contributors</w:t>
        <w:br/>
        <w:t>Copyright (c) 2019, Remi Pommarel &lt;repk@triplefau.lt&gt;</w:t>
        <w:br/>
        <w:t>Copyright (c) 2020, Linaro Limited</w:t>
        <w:br/>
        <w:t>Copyright (c) 2016-2018, ARM Limited and Contributors</w:t>
        <w:br/>
        <w:t>Copyright (c) 2019-2020, Linaro Limited</w:t>
        <w:br/>
        <w:t>Copyright (c) 1995-2017 Jean-loup Gailly</w:t>
        <w:br/>
        <w:t>Copyright (c) 2019-2021, The Linux Foundation</w:t>
        <w:br/>
        <w:t>Copyright (c) 2019-2022, ARM Limited</w:t>
        <w:br/>
        <w:t>Copyright (c) 2009 The Android Open Source Project</w:t>
        <w:br/>
        <w:t>Copyright (c) 2018-2020, Renesas Electronics Corporation</w:t>
        <w:br/>
        <w:t>Copyright (c) 2018, Renesas Electronics Corporation</w:t>
        <w:br/>
        <w:t>Copyright (c) 2019-2020, Broadcom</w:t>
        <w:br/>
        <w:t>Copyright (c) 2019, STMicroelectronics</w:t>
        <w:br/>
        <w:t>Copyright (c) 2016-2017,2021, ARM Limited and Contributors</w:t>
        <w:br/>
        <w:t>Copyright (c) 2016, ARM Limited and Contributors</w:t>
        <w:br/>
        <w:t>Copyright (c) 2014-2018, Arm Limited and Contributors</w:t>
        <w:br/>
        <w:t>Copyright (c) 2017-2019, Arm Limited and Contributors</w:t>
        <w:br/>
        <w:t>Copyright (c) 2015-2020, ARM Limited and Contributors</w:t>
        <w:br/>
        <w:t>Copyright (c) 2021-2022, NVIDIA Corporation</w:t>
        <w:br/>
        <w:t>Copyright 2020-2021 NXP</w:t>
        <w:br/>
        <w:t>Copyright (c) 2018-2021, ARM Limited and Contributors</w:t>
        <w:br/>
        <w:t>Copyright (c) 2018-2022 Texas Instruments Incorporated - https://www.ti.com</w:t>
        <w:br/>
        <w:t>Copyright (c) 2014-2022, Arm Limited and Contributors</w:t>
        <w:br/>
        <w:t>Copyright (c) 2015-2022, Arm Limited</w:t>
        <w:br/>
        <w:t>Copyright (c) 2020, ARM Limited and Contributors</w:t>
        <w:br/>
        <w:t>Copyright (c) Siemens AG, 2020-2021</w:t>
        <w:br/>
        <w:t>Copyright (c) 2016 Freescale Semiconductor, Inc.</w:t>
        <w:br/>
        <w:t>Copyright (c) 2019-2020, MediaTek Inc.</w:t>
        <w:br/>
        <w:t>Copyright 2021-2022 NXP</w:t>
        <w:br/>
        <w:t>Copyright (c) 1988, 1993 The Regents of the University of California</w:t>
        <w:br/>
        <w:t>Copyright (c) 2017-2018 ARM Limited and Contributors</w:t>
        <w:br/>
        <w:t>Copyright (c) 2015-2021, Arm Limited and Contributors</w:t>
        <w:br/>
        <w:t>Copyright (c) 2020, Marvell Technology Group Ltd.</w:t>
        <w:br/>
        <w:t>Copyright (c) 2017, ARM Limited and Contributors</w:t>
        <w:br/>
        <w:t>Copyright (c) 2017-2020, Broadcom</w:t>
        <w:br/>
        <w:t>Copyright (c) 2017-2022, STMicroelectronics</w:t>
        <w:br/>
        <w:t>Copyright (c) 2022, ARM Limited and Contributors</w:t>
        <w:br/>
        <w:t>Copyright (c) 1995-2005, 2010 Mark Adler</w:t>
        <w:br/>
        <w:t>Copyright (c) 2018 embedded brains GmbH</w:t>
        <w:br/>
        <w:t>Copyright (c) 2018-2022, ARM Limited and Contributors</w:t>
        <w:br/>
        <w:t>Copyright (c) 2018, 2020, The Linux Foundation</w:t>
        <w:br/>
        <w:t>Copyright (c) 2022, Google LLC.</w:t>
        <w:br/>
        <w:t>Copyright (c) 2020, Renesas Electronics Corporation</w:t>
        <w:br/>
        <w:t>Copyright (c) 2020-2022, Arm Limited</w:t>
        <w:br/>
        <w:t>Copyright (c) 1990, 1993 The Regents of the University of California</w:t>
        <w:br/>
        <w:t>Copyright (c) 2013-2022, Arm Limited and Contributors</w:t>
        <w:br/>
        <w:t>Copyright (c) 2020, Arm Limited</w:t>
        <w:br/>
        <w:t>Copyright (c) 2014-2018, ARM Limited and Contributors</w:t>
        <w:br/>
        <w:t>Copyright (c) 2014, ARM Limited and Contributors</w:t>
        <w:br/>
        <w:t>Copyright 2005 (c) MontaVista Software, Inc.</w:t>
        <w:br/>
        <w:t>Copyright (c) 2016-2020, ARM Limited and Contributors</w:t>
        <w:br/>
        <w:t>Copyright (c) 2020, MediaTek Inc.</w:t>
        <w:br/>
        <w:t>Copyright (c) 2018 Marvell International Ltd.</w:t>
        <w:br/>
        <w:t>Copyright (c) 2019, Intel Corporation</w:t>
        <w:br/>
        <w:t>Copyright (c) 2021, The Linux Foundation</w:t>
        <w:br/>
        <w:t>Copyright (c) 2009-2016 by the contributors</w:t>
        <w:br/>
        <w:t>Copyright (c) 2017, Renesas Electronics Corporation</w:t>
        <w:br/>
        <w:t>Copyright (c) 1995-2017 Mark Adler</w:t>
        <w:br/>
        <w:t>Copyright (c) 2020, ARM Limited and Contributors</w:t>
        <w:br/>
        <w:t>Copyright (c) 2016 - 2018 Marvell International Ltd.</w:t>
        <w:br/>
        <w:t>Copyright (c) 2017-2021, STMicroelectronics</w:t>
        <w:br/>
        <w:t>Copyright (c) 2021-2022, Arm Limited</w:t>
        <w:br/>
        <w:t>Copyright (c) 2019, Carlo Caione &lt;ccaione@baylibre.com&gt;</w:t>
        <w:br/>
        <w:t>Copyright (c) 2019-2022, ARM Limited and Contributors</w:t>
        <w:br/>
        <w:t>Copyright (c) 2018,2020 The Linux Foundation</w:t>
        <w:br/>
        <w:t>Copyright (c) 2015-2018, STMicroelectronics</w:t>
        <w:br/>
        <w:t>Copyright (c) 2022, Intel Corporation</w:t>
        <w:br/>
        <w:t>Copyright (c) 2016 - 2020, Broadcom</w:t>
        <w:br/>
        <w:t>Copyright (c) 2016-2017, ARM Limited and Contributors</w:t>
        <w:br/>
        <w:t>Copyright 2017-2021 NXP</w:t>
        <w:br/>
        <w:t>Copyright (c) 2018-2022, Arm Limited</w:t>
        <w:br/>
        <w:t>Copyright 2020 NXP</w:t>
        <w:br/>
        <w:t>Copyright 2021 Arm</w:t>
        <w:br/>
        <w:t>Copyright (c) 2009-2015 by the contributors</w:t>
        <w:br/>
        <w:t>Copyright (c) 2019-2020, STMicroelectronics</w:t>
        <w:br/>
        <w:t>Copyright (c) 2013-2015, ARM Limited and Contributors</w:t>
        <w:br/>
        <w:t>Copyright (c) 2018-2019, ARM Limited and Contributors</w:t>
        <w:br/>
        <w:t>Copyright (c) 2019-2020, Socionext Inc.</w:t>
        <w:br/>
        <w:t>Copyright (c) since 2022, ARM Limited and Contributors. All rights reserved.</w:t>
        <w:br/>
        <w:t>Copyright (c) 2015-2018, Renesas Electronics Corporation</w:t>
        <w:br/>
        <w:t>Copyright (c) 2012-2017 Roberto E. Vargas Caballero</w:t>
        <w:br/>
        <w:t>Copyright (c) 2019, ARM Limited and Contributors</w:t>
        <w:br/>
        <w:t>Copyright (c) 2014-2016, ARM Limited and Contributors</w:t>
        <w:br/>
        <w:t>Copyright (c) 2017-2019, Renesas Electronics Corporation</w:t>
        <w:br/>
        <w:t>Copyright (c) 2015-2018, Arm Limited and Contributors</w:t>
        <w:br/>
        <w:t>Copyright 2017-2020 NXP</w:t>
        <w:br/>
        <w:t>Copyright (c) 2001 David E. O'Brien</w:t>
        <w:br/>
        <w:t>Copyright (c) 2017-2020, STMicroelectronics</w:t>
        <w:br/>
        <w:t>Copyright (c) 2019-2022, Linaro Limited</w:t>
        <w:br/>
        <w:t>Copyright (c) 2021-2022, Arm Limited and Contributors</w:t>
        <w:br/>
        <w:t>Copyright (c) 2019-2021, Xilinx, Inc.</w:t>
        <w:br/>
        <w:t>Copyright (c) Linaro 2018 Limited and Contributors</w:t>
        <w:br/>
        <w:t>Copyright (c) 2016-2019, Arm Limited and Contributors</w:t>
        <w:br/>
        <w:t>Copyright (c) 2016-2020, Broadcom</w:t>
        <w:br/>
        <w:t>Copyright (c) 2019-2021, STMicroelectronics</w:t>
        <w:br/>
        <w:t>Copyright 2017-2019 NXP</w:t>
        <w:br/>
        <w:t>Copyright (c) 2020, ARM Limited</w:t>
        <w:br/>
        <w:t>Copyright (c) 2021 Marvell International Ltd.</w:t>
        <w:br/>
        <w:t>Copyright 2019-2022 NXP</w:t>
        <w:br/>
        <w:t>Copyright (c) 2021, STMicroelectronics</w:t>
        <w:br/>
        <w:t>Copyright (c) 2009 David Schultz &lt;das@FreeBSD.org&gt;</w:t>
        <w:br/>
        <w:t>Copyright (c) 2015-2019, ARM Limited and Contributors</w:t>
        <w:br/>
        <w:t>Copyright (c) 2017 - 2021, Broadcom</w:t>
        <w:br/>
        <w:t>Copyright 2022 The Hafnium Authors</w:t>
        <w:br/>
        <w:t>Copyright (c) 2019-2021, ARM Limited</w:t>
        <w:br/>
        <w:t>Copyright (c) 2020-2022, ARM Limited and Contributors</w:t>
        <w:br/>
        <w:t>Copyright (c) 2021-2022, ARM Limited</w:t>
        <w:br/>
        <w:t>Copyright (c) 2020, Linaro Limited and Contributors</w:t>
        <w:br/>
        <w:t>Copyright (c) 2017-2020, Arm Limited and Contributors</w:t>
        <w:br/>
        <w:t>Copyright (c) 2015-2021, Renesas Electronics Corporation</w:t>
        <w:br/>
        <w:t>Copyright (c) 2018-2022, Renesas Electronics Corporation</w:t>
        <w:br/>
        <w:t>Copyright (c) 2018-2020, ARM Limited and Contributors</w:t>
        <w:br/>
        <w:t>Copyright (c) 2006 David Gibson, IBM Corporation</w:t>
        <w:br/>
        <w:t>Copyright (c) 2014-2021, ARM Limited and Contributors</w:t>
        <w:br/>
        <w:t>Copyright (c) 2015-2021, Xilinx Inc.</w:t>
        <w:br/>
        <w:t>Copyright 2019 NXP</w:t>
        <w:br/>
        <w:t>Copyright (c) 2002 Thomas Moestl &lt;tmm@FreeBSD.org&gt;</w:t>
        <w:br/>
        <w:t>Copyright (c) 2018, Arm Limited and Contributors</w:t>
        <w:br/>
        <w:t>Copyright (c) 2017-2020, NVIDIA CORPORATION.</w:t>
        <w:br/>
        <w:t>Copyright (c) 2013-2019, Arm Limited and Contributors</w:t>
        <w:br/>
        <w:t>Copyright (c) 2019-2020, ARM Limited and Contributors</w:t>
        <w:br/>
        <w:t>Copyright (c) 2021, Arm Limited and Contributors</w:t>
        <w:br/>
        <w:t>Copyright (c) Arrow Electronics 2019</w:t>
        <w:br/>
        <w:t>Copyright (c) 2016 - 2020 Marvell International Ltd.</w:t>
        <w:br/>
        <w:t>Copyright (c) 2022, STMicroelectronics</w:t>
        <w:br/>
        <w:t>Copyright (c) 2015-2021, Arm Limited</w:t>
        <w:br/>
        <w:t>Copyright (c) 2017 - 2020, Arm Limited and Contributors</w:t>
        <w:br/>
        <w:t>Copyright (c) 2017-2018, ARM Limited and Contributors</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3-Clause License</w:t>
      </w:r>
    </w:p>
    <w:p>
      <w:pPr>
        <w:pStyle w:val="Normal"/>
        <w:spacing w:lineRule="auto" w:line="240"/>
        <w:jc w:val="both"/>
        <w:rPr>
          <w:rFonts w:ascii="Arial" w:hAnsi="Arial"/>
          <w:kern w:val="2"/>
          <w:szCs w:val="22"/>
        </w:rPr>
      </w:pPr>
      <w:r>
        <w:rPr>
          <w:rFonts w:ascii="Arial" w:hAnsi="Arial"/>
          <w:kern w:val="2"/>
          <w:szCs w:val="22"/>
        </w:rPr>
        <w:t>Copyright (c) &lt;YEAR&gt;, &lt;OWNER&gt;</w:t>
        <w:br/>
        <w:t>All rights reserved.</w:t>
        <w:br/>
        <w:t>Redistribution and use in source and binary forms, with or without modification, are permitted provided that the following conditions are met:</w:t>
        <w:br/>
        <w:t>1. Redistributions of source code must retain the above copyright notice, this list of conditions and the following disclaimer.</w:t>
        <w:br/>
        <w:t>2. Redistributions in binary form must reproduce the above copyright notice, this list of conditions and the following disclaimer in the documentation and/or other materials provided with the distribution.</w:t>
        <w:br/>
        <w:t>3. Neither the name of the copyright holder nor the names of its contributors may be used to endorse or promote products derived from this software without specific prior written permission.</w:t>
        <w:b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cJSON 1.7.15</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09-2017 Dave Gamble and cJSON contributors</w:t>
        <w:br/>
        <w:t>Copyright (c) 2009-2019 Dave Gamble and cJSON contributors</w:t>
        <w:br/>
        <w:t>Copyright 2014 The Authors</w:t>
        <w:br/>
        <w:t>Copyright (c) 2007 - 2017 Unity Project by Mike Karlesky, Mark VanderVoord, and Greg Williams</w:t>
        <w:br/>
        <w:t>Copyright (c) 2007 Mike Karlesky, Mark VanderVoord, Greg Williams</w:t>
        <w:br/>
        <w:t>Copyright (c) 2015 Alexander Mueller / XelaRellum@web.de</w:t>
        <w:br/>
        <w:t>Copyright (c) 2007-14 Mike Karlesky, Mark VanderVoord, Greg Williams</w:t>
        <w:br/>
        <w:t>Copyright (c) 2010 James Grenning and Contributed to Unity Project</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MIT License</w:t>
      </w:r>
    </w:p>
    <w:p>
      <w:pPr>
        <w:pStyle w:val="Normal"/>
        <w:spacing w:lineRule="auto" w:line="240"/>
        <w:jc w:val="both"/>
        <w:rPr>
          <w:rFonts w:ascii="Arial" w:hAnsi="Arial"/>
          <w:kern w:val="2"/>
          <w:szCs w:val="22"/>
        </w:rPr>
      </w:pPr>
      <w:r>
        <w:rPr>
          <w:rFonts w:ascii="Arial" w:hAnsi="Arial"/>
          <w:kern w:val="2"/>
          <w:szCs w:val="22"/>
        </w:rPr>
        <w:t>The MIT License</w:t>
        <w:br/>
        <w:t>Copyright (c) &lt;year&gt; &lt;copyright holders&gt;</w:t>
        <w:br/>
        <w:t>Permission is hereby granted, free of charge, to any person obtaining a copy</w:t>
        <w:br/>
        <w:t>of this software and associated documentation files (the "Software"), to deal</w:t>
        <w:br/>
        <w:t>in the Software without restriction, including without limitation the rights</w:t>
        <w:br/>
        <w:t>to use, copy, modify, merge, publish, distribute, sublicense, and/or sell</w:t>
        <w:br/>
        <w:t>copies of the Software, and to permit persons to whom the Software is</w:t>
        <w:br/>
        <w:t>furnished to do so, subject to the following conditions:</w:t>
        <w:br/>
        <w:t>The above copyright notice and this permission notice shall be included in</w:t>
        <w:br/>
        <w:t>all copies or substantial portions of the Software.</w:t>
        <w:br/>
        <w:t>THE SOFTWARE IS PROVIDED "AS IS", WITHOUT WARRANTY OF ANY KIND, EXPRESS OR</w:t>
        <w:br/>
        <w:t>IMPLIED, INCLUDING BUT NOT LIMITED TO THE WARRANTIES OF MERCHANTABILITY,</w:t>
        <w:br/>
        <w:t>FITNESS FOR A PARTICULAR PURPOSE AND NONINFRINGEMENT. IN NO EVENT SHALL THE</w:t>
        <w:br/>
        <w:t>AUTHORS OR COPYRIGHT HOLDERS BE LIABLE FOR ANY CLAIM, DAMAGES OR OTHER</w:t>
        <w:br/>
        <w:t>LIABILITY, WHETHER IN AN ACTION OF CONTRACT, TORT OR OTHERWISE, ARISING FROM,</w:t>
        <w:br/>
        <w:t>OUT OF OR IN CONNECTION WITH THE SOFTWARE OR THE USE OR OTHER DEALINGS IN</w:t>
        <w:br/>
        <w:t>THE SOFTWAR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EDK II edk2-stable202011</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06 - 2019, Intel Corporation</w:t>
        <w:br/>
        <w:t>Copyright (c) 2016 Hewlett Packard Enterprise Development LP</w:t>
        <w:br/>
        <w:t>Copyright (c) 2006 - 2016, Intel Corporation</w:t>
        <w:br/>
        <w:t>Copyright (c) 2016, Linaro Ltd.</w:t>
        <w:br/>
        <w:t>Copyright (c) 2019, TianoCore and contributors</w:t>
        <w:br/>
        <w:t>Copyright (c) Microsoft Corporation</w:t>
        <w:br/>
        <w:t>Copyright (c) 2020, Hewlett Packard Enterprise Development LP.</w:t>
        <w:br/>
        <w:t>Copyright (c) 2019, Intel Corporation</w:t>
        <w:br/>
        <w:t>Copyright (c) 2020, ARM Limited</w:t>
        <w:br/>
        <w:t>Copyright (c) 2020, Intel Corporation</w:t>
        <w:br/>
        <w:t>Copyright (c) 2009 - 2010, Apple Inc.</w:t>
        <w:br/>
        <w:t>Copyright (c) 2011 - 2018, ARM Limited</w:t>
        <w:br/>
        <w:t>Copyright (c) 2011 - 2018, ARM Ltd.</w:t>
        <w:br/>
        <w:t>Copyright (c) 2017, Linaro, Ltd.</w:t>
        <w:br/>
        <w:t>Copyright (c) 2017, Linaro Ltd.</w:t>
        <w:br/>
        <w:t>Copyright (c) 2013-2017, ARM Ltd.</w:t>
        <w:br/>
        <w:t>Copyright (c) 2013-2014, ARM Ltd.</w:t>
        <w:br/>
        <w:t>Copyright (c) 2008 - 2010, Apple Inc.</w:t>
        <w:br/>
        <w:t>Copyright (c) 2012 - 2017, ARM Ltd.</w:t>
        <w:br/>
        <w:t>Copyright (c) 2011-2018, ARM Limited</w:t>
        <w:br/>
        <w:t>Copyright (c) 2011-2015, ARM Limited</w:t>
        <w:br/>
        <w:t>Copyright (c) 2011-2014, ARM Limited</w:t>
        <w:br/>
        <w:t>Copyright (c) 2009, Hewlett-Packard Company</w:t>
        <w:br/>
        <w:t>copyright (c) 2010, Apple Inc.</w:t>
        <w:br/>
        <w:t>copyright (c) 2011-2017, ARM Ltd.</w:t>
        <w:br/>
        <w:t>Copyright (c) 2013-2014, ARM Limited</w:t>
        <w:br/>
        <w:t>Copyright (c) 2014, ARM Limited</w:t>
        <w:br/>
        <w:t>Copyright (c) 2009 - 2012, Intel Corporation</w:t>
        <w:br/>
        <w:t>Copyright (c) 2009 - 2014, Intel Corporation</w:t>
        <w:br/>
        <w:t>Copyright (c) 2017-2018, Arm Limited</w:t>
        <w:br/>
        <w:t>Copyright (c) 2008 - 2009, Apple Inc.</w:t>
        <w:br/>
        <w:t>Copyright (c) 2011, ARM Limited</w:t>
        <w:br/>
        <w:t>Copyright (c) 2011 - 2013, ARM Ltd.</w:t>
        <w:br/>
        <w:t>Copyright (c) 2009, Apple Inc.</w:t>
        <w:br/>
        <w:t>Copyright (c) 2011-2013, ARM Limited</w:t>
        <w:br/>
        <w:t>Copyright (c) 2013, ARM Limited</w:t>
        <w:br/>
        <w:t>Copyright (c) 2017, Intel Corporation</w:t>
        <w:br/>
        <w:t>Copyright (c) 2011 - 2014, ARM Ltd.</w:t>
        <w:br/>
        <w:t>copyright (c) 2011-2013, ARM Ltd.</w:t>
        <w:br/>
        <w:t>copyright (c) 2013, ARM Ltd.</w:t>
        <w:br/>
        <w:t>Copyright (c) 2006, Intel Corporation</w:t>
        <w:br/>
        <w:t>Copyright (c) 2011 Hewlett Packard Corporation</w:t>
        <w:br/>
        <w:t>Copyright (c) 2006 - 2010, Intel Corporation</w:t>
        <w:br/>
        <w:t>Copyright (c) 2013-2017, ARM Limited</w:t>
        <w:br/>
        <w:t>Copyright (c) 2013-2018, ARM Limited</w:t>
        <w:br/>
        <w:t>Copyright (c) 2016-2018, ARM Limited</w:t>
        <w:br/>
        <w:t>Copyright (c) 2016-2019, ARM Limited</w:t>
        <w:br/>
        <w:t>Copyright (c) 2016 - 2019, ARM Limited</w:t>
        <w:br/>
        <w:t>Copyright (c) 2011-2013 ARM Ltd.</w:t>
        <w:br/>
        <w:t>copyright (c) 2011 - 2013, ARM Ltd.</w:t>
        <w:br/>
        <w:t>copyright (c) 2011 - 2014, ARM Ltd.</w:t>
        <w:br/>
        <w:t>Copyright (c) 2015 HP Development Company, L.P.</w:t>
        <w:br/>
        <w:t>Copyright (c) 2011-2012, ARM Ltd.</w:t>
        <w:br/>
        <w:t>Copyright (c) 2011 - 2017, ARM Ltd.</w:t>
        <w:br/>
        <w:t>Copyright (c) 2012-2014, ARM Limited</w:t>
        <w:br/>
        <w:t>Copyright (c) 2011-2015, ARM Ltd.</w:t>
        <w:br/>
        <w:t>Copyright (c) 2012-2017, ARM Limited</w:t>
        <w:br/>
        <w:t>Copyright (c) 2011 - 2014, ARM Ltd.</w:t>
        <w:br/>
        <w:t>Copyright (c) 2014, Linaro Ltd.</w:t>
        <w:br/>
        <w:t>Copyright (c) 2015, Linaro Ltd.</w:t>
        <w:br/>
        <w:t>Copyright (c) 2011 - 2016, ARM Ltd.</w:t>
        <w:br/>
        <w:t>Copyright (c) 2015 - 2016, Linaro Ltd.</w:t>
        <w:br/>
        <w:t>Copyright (c) 2016 - 2017, ARM Limited</w:t>
        <w:br/>
        <w:t>Copyright (c) 2018, Linaro Ltd.</w:t>
        <w:br/>
        <w:t>copyright (c) 2011, 2012, ARM Ltd.</w:t>
        <w:br/>
        <w:t>Copyright (c) 2018, ARM Ltd.</w:t>
        <w:br/>
        <w:t>Copyright (c) 2011-2016, ARM Limited</w:t>
        <w:br/>
        <w:t>Copyright (c) 2011 - 2014, ARM Limited</w:t>
        <w:br/>
        <w:t>Copyright (c) 2008, Apple Inc.</w:t>
        <w:br/>
        <w:t>Copyright (c) 2016 HP Development Company, L.P.</w:t>
        <w:br/>
        <w:t>Copyright (c) 2011-2012, ARM Limited</w:t>
        <w:br/>
        <w:t>Copyright (c) 2011 - 2014 ARM LTD.</w:t>
        <w:br/>
        <w:t>Copyright (c) 2014 NVIDIA Corporation</w:t>
        <w:br/>
        <w:t>Copyright (c) 2012-2013, ARM Ltd.</w:t>
        <w:br/>
        <w:t>Copyright (c) 2014-2016, Linaro Limited</w:t>
        <w:br/>
        <w:t>Copyright (c) 2014, Linaro Limited</w:t>
        <w:br/>
        <w:t>copyright (c) 2011 - 2014, ARM Limited</w:t>
        <w:br/>
        <w:t>Copyright (c) 2011 - 2013, ARM Limited</w:t>
        <w:br/>
        <w:t>Copyright (c) 2016, Linaro Limited</w:t>
        <w:br/>
        <w:t>Copyright (c) 2011 - 2013, ARM Ltd.</w:t>
        <w:br/>
        <w:t>Copyright (c) 2011 - 2017, ARM Limited</w:t>
        <w:br/>
        <w:t>Copyright (c) 2011 - 2016, ARM Limited</w:t>
        <w:br/>
        <w:t>Copyright (c) 2016 Linaro Ltd.</w:t>
        <w:br/>
        <w:t>Copyright (c) 2011-2020, ARM Limited</w:t>
        <w:br/>
        <w:t>Copyright (c) 2013-2015, ARM Ltd.</w:t>
        <w:br/>
        <w:t>Copyright (c) 2014, ARM Ltd.</w:t>
        <w:br/>
        <w:t>Copyright (c) 2017 - 2018, Linaro Ltd.</w:t>
        <w:br/>
        <w:t>Copyright (c) 2015 - 2019, Linaro Limited</w:t>
        <w:br/>
        <w:t>Copyright (c) 2015 - 2019, Linaro Ltd.</w:t>
        <w:br/>
        <w:t>Copyright (c) 2019, Linaro Limited</w:t>
        <w:br/>
        <w:t>Copyright (c) 2016 - 2017, ARM Ltd.</w:t>
        <w:br/>
        <w:t>Copyright (c) 2012 - 2020, ARM Limited</w:t>
        <w:br/>
        <w:t>Copyright (c) 2016 - 2020, ARM Limited</w:t>
        <w:br/>
        <w:t>Copyright (c) 2019, Pete Batard</w:t>
        <w:br/>
        <w:t>Copyright (c) 2017, Pete Batard</w:t>
        <w:br/>
        <w:t>Copyright (c) 2020, Arm, Limited</w:t>
        <w:br/>
        <w:t>Copyright (c) 2018, Pete Batard</w:t>
        <w:br/>
        <w:t>Copyright (c) 2011, ARM.</w:t>
        <w:br/>
        <w:t>Copyright (c) 2013, ARM.</w:t>
        <w:br/>
        <w:t>Copyright (c) 2006 - 2009, Intel Corporation</w:t>
        <w:br/>
        <w:t>copyright (c) 2008 - 2010, Apple Inc.</w:t>
        <w:br/>
        <w:t>copyright (c) 2011 - 2012, ARM Ltd.</w:t>
        <w:br/>
        <w:t>Copyright (c) 2007 - 2010, Intel Corporation</w:t>
        <w:br/>
        <w:t>Copyright (c) 2012, ARM Ltd.</w:t>
        <w:br/>
        <w:t>Copyright (c) 2011 Hewlett-Packard Corporation</w:t>
        <w:br/>
        <w:t>Copyright (c) 2007 - 2018, Intel Corporation</w:t>
        <w:br/>
        <w:t>Copyright (c) 2015-2016, Red Hat, Inc.</w:t>
        <w:br/>
        <w:t>Copyright (c) 2014 - 2019, ARM Ltd.</w:t>
        <w:br/>
        <w:t>Copyright (c) 2004 - 2018, Intel Corporation</w:t>
        <w:br/>
        <w:t>Copyright (c) 2004 - 2008, Intel Corporation</w:t>
        <w:br/>
        <w:t>Copyright (c) 2007 - 2014, Intel Corporation</w:t>
        <w:br/>
        <w:t>copyright (c) 2008 - 2009, Apple Inc.</w:t>
        <w:br/>
        <w:t>Copyright (c) 2013 - 2014, ARM Ltd.</w:t>
        <w:br/>
        <w:t>Copyright (c) 2017 - 2018, ARM Limited</w:t>
        <w:br/>
        <w:t>Copyright (c) 2015, Intel Corporation</w:t>
        <w:br/>
        <w:t>Copyright (c) 2016 - 2017, Linaro Ltd.</w:t>
        <w:br/>
        <w:t>Copyright (c) 2011-2013, ARM Ltd.</w:t>
        <w:br/>
        <w:t>Copyright (c) 2011-2018, ARM Ltd.</w:t>
        <w:br/>
        <w:t>Copyright (c) 2011 - 2020, ARM Ltd.</w:t>
        <w:br/>
        <w:t>Copyright (c) 2018, Linaro Limited</w:t>
        <w:br/>
        <w:t>Copyright (c) 2017, ARM Ltd.</w:t>
        <w:br/>
        <w:t>Copyright 2018 NXP</w:t>
        <w:br/>
        <w:t>Copyright (c) 2012-2013, ARM Limited</w:t>
        <w:br/>
        <w:t>Copyright (c) 2012, ARM Limited</w:t>
        <w:br/>
        <w:t>Copyright (c) 2018, Arm Limited</w:t>
        <w:br/>
        <w:t>Copyright (c) 2012 - 2016, ARM Ltd.</w:t>
        <w:br/>
        <w:t>Copyright (c) 2011-2016, ARM Ltd.</w:t>
        <w:br/>
        <w:t>Copyright (c) 2019, Linaro Ltd.</w:t>
        <w:br/>
        <w:t>Copyright (c) 2011, ARM Ltd.</w:t>
        <w:br/>
        <w:t>Copyright (c) 2011-2017, ARM Ltd.</w:t>
        <w:br/>
        <w:t>Copyright (c) 2011-2014, ARM Ltd.</w:t>
        <w:br/>
        <w:t>Copyright (c) 2018, Intel Corporation</w:t>
        <w:br/>
        <w:t>Copyright (c) 2011-2017, ARM Limited</w:t>
        <w:br/>
        <w:t>Copyright (c) 2015 Hewlett-Packard Development Company, L.P.</w:t>
        <w:br/>
        <w:t>Copyright (c) 2015 - 2018, Intel Corporation</w:t>
        <w:br/>
        <w:t>Copyright (c) 2018 - 2020, ARM Limited</w:t>
        <w:br/>
        <w:t>Copyright (c) 2015 - 2020, Intel Corporation</w:t>
        <w:br/>
        <w:t>Copyright (c) 2015 - 2016, Intel Corporation</w:t>
        <w:br/>
        <w:t>Copyright (c) 2015 - 2017, Intel Corporation</w:t>
        <w:br/>
        <w:t>Copyright (c) 2015 - 2019, Intel Corporation</w:t>
        <w:br/>
        <w:t>Copyright (c) 2016, Linaro, Ltd.</w:t>
        <w:br/>
        <w:t>Copyright (c) 2014, Red Hat, Inc.</w:t>
        <w:br/>
        <w:t>Copyright (c) 2006 - 2013, Intel Corporation</w:t>
        <w:br/>
        <w:t>Copyright (c) 2015-2016, Linaro Ltd.</w:t>
        <w:br/>
        <w:t>Copyright (c) 2006 - 2017, Intel Corporation</w:t>
        <w:br/>
        <w:t>Copyright (c) 2013, ARM Ltd.</w:t>
        <w:br/>
        <w:t>Copyright (c) 2014-2020, Linaro Ltd.</w:t>
        <w:br/>
        <w:t>Copyright (c) 2006 - 2012, Intel Corporation</w:t>
        <w:br/>
        <w:t>Copyright (c) 2020, ARM Ltd.</w:t>
        <w:br/>
        <w:t>Copyright (c) 2012 - 2013, ARM Ltd.</w:t>
        <w:br/>
        <w:t>Copyright (c) 2018, ARM Limited</w:t>
        <w:br/>
        <w:t>Copyright (c) 2014-2018, Linaro Ltd.</w:t>
        <w:br/>
        <w:t>Copyright (c) 2014-2016, Red Hat, Inc.</w:t>
        <w:br/>
        <w:t>Copyright (c) 2014-2020, Linaro Limited</w:t>
        <w:br/>
        <w:t>Copyright (c) 2013 - 2014, Red Hat, Inc.</w:t>
        <w:br/>
        <w:t>Copyright (c) 2011 - 2013, Intel Corporation</w:t>
        <w:br/>
        <w:t>Copyright (c) 2008 - 2012, Intel Corporation</w:t>
        <w:br/>
        <w:t>Copyright (c) 2014-2017, Linaro Limited</w:t>
        <w:br/>
        <w:t>Copyright (c) 2014 - 2018, Linaro Ltd.</w:t>
        <w:br/>
        <w:t>Copyright (c) 2017, Red Hat, Inc.</w:t>
        <w:br/>
        <w:t>Copyright (c) 2015-2016, Linaro Limited</w:t>
        <w:br/>
        <w:t>Copyright (c) 2014 - 2016, Linaro Ltd.</w:t>
        <w:br/>
        <w:t>Copyright (c), Microsoft Corporation</w:t>
        <w:br/>
        <w:t>Copyright (c) 2009 - 2017, Intel Corporation</w:t>
        <w:br/>
        <w:t>Copyright (c) 2016-2020, Intel Corporation</w:t>
        <w:br/>
        <w:t>Copyright (c) 2012, Intel Corporation</w:t>
        <w:br/>
        <w:t>Copyright (c) 2017 - 2018, Intel Corporation</w:t>
        <w:br/>
        <w:t>Copyright (c) 2011 - 2019, Intel Corporation</w:t>
        <w:br/>
        <w:t>Copyright (c) 2006 - 2018, Intel Corporation</w:t>
        <w:br/>
        <w:t>copyright (c) 2011 - 2019, ARM Ltd.</w:t>
        <w:br/>
        <w:t>Copyright (c) 2015, Hewlett-Packard Development Company, L.P.</w:t>
        <w:br/>
        <w:t>Copyright (c) 2020, Hewlett Packard Enterprise Development LP</w:t>
        <w:br/>
        <w:t>copyright 2011-2017 the Bootstrap Authors and Twitter</w:t>
        <w:br/>
        <w:t>Copyright (c) 2016 - 2018, Intel Corporation</w:t>
        <w:br/>
        <w:t>Copyright (c) 2007 - 2016, Intel Corporation</w:t>
        <w:br/>
        <w:t>Copyright (c) 2018-2019, Intel Corporation</w:t>
        <w:br/>
        <w:t>Copyright (c) 2010 - 2015, Intel Corporation</w:t>
        <w:br/>
        <w:t>Copyright (c) 2020, Red Hat, Inc.</w:t>
        <w:br/>
        <w:t>Copyright (c) 2014, Intel Corporation</w:t>
        <w:br/>
        <w:t>Copyright (c) 2016, Intel Corporation</w:t>
        <w:br/>
        <w:t>Copyright (c) 2014 - 2015, Intel Corporation</w:t>
        <w:br/>
        <w:t>Copyright (c) 2011 - 2018, Intel Corporation</w:t>
        <w:br/>
        <w:t>Copyright (c) 2007 - 2017, Intel Corporation</w:t>
        <w:br/>
        <w:t>Copyright (c) 2009 - 2018, Intel Corporation</w:t>
        <w:br/>
        <w:t>Copyright (c) 2020, ByoSoft Corporation</w:t>
        <w:br/>
        <w:t>Copyright (c) 2017 - 2020, Intel Corporation</w:t>
        <w:br/>
        <w:t>Copyright (c) 2020, Hewlett Packard Enterprise Development LP.</w:t>
        <w:br/>
        <w:t>Copyright (c) 1999 - 2014, Intel Corporation</w:t>
        <w:br/>
        <w:t>Copyright (c) 1999 - 2018, Intel Corporation</w:t>
        <w:br/>
        <w:t>Copyright (c) 2004 - 2017, Intel Corporation</w:t>
        <w:br/>
        <w:t>Copyright (c) 2020, Hewlett Packard Enterprise Development LP.</w:t>
        <w:br/>
        <w:t>Copyright (c) 2006 - 2014, Intel Corporation</w:t>
        <w:br/>
        <w:t>Copyright (c) 2016 HP Development Company, L.P.</w:t>
        <w:br/>
        <w:t>Copyright (c) 1996-1998 John D. Polstra</w:t>
        <w:br/>
        <w:t>Copyright (c) 2010 - 2018, Intel Corporation</w:t>
        <w:br/>
        <w:t>copyright (c) 2013-2014, ARM Ltd.</w:t>
        <w:br/>
        <w:t>Copyright (c) 1998 John D. Polstra</w:t>
        <w:br/>
        <w:t>Copyright (c) 2009 - 2010, Intel Corporation</w:t>
        <w:br/>
        <w:t>Copyright (c) 2009 - 2019, Intel Corporation</w:t>
        <w:br/>
        <w:t>Copyright (c) 2009-2018, Intel Corporation</w:t>
        <w:br/>
        <w:t>Copyright (c) 2012 - 2018, Intel Corporation</w:t>
        <w:br/>
        <w:t>Copyright (c) 1999-2018 Igor Pavlov</w:t>
        <w:br/>
        <w:t>Copyright (c) 2008, Intel Corporation</w:t>
        <w:br/>
        <w:t>Copyright (c) 1999 - 2017, Intel Corporation</w:t>
        <w:br/>
        <w:t>Copyright (c) 1999-2017 Intel Corporation</w:t>
        <w:br/>
        <w:t>Copyright (c) 2008 - 2018, Intel Corporation</w:t>
        <w:br/>
        <w:t>Copyright (c) 2008 - 2010, Intel Corporation</w:t>
        <w:br/>
        <w:t>Copyright (c) 2004 - 2019, Intel Corporation</w:t>
        <w:br/>
        <w:t>Copyright (c) 2004-2016 Intel Corporation</w:t>
        <w:br/>
        <w:t>Copyright (c) 1999 - 2016, Intel Corporation</w:t>
        <w:br/>
        <w:t>Copyright (c) 2009 - 2014, Apple Inc.</w:t>
        <w:br/>
        <w:t>Copyright (c) 2007 - 2019, Intel Corporation</w:t>
        <w:br/>
        <w:t>Copyright (c) 2018, Hewlett Packard Enterprise Development, L.P.</w:t>
        <w:br/>
        <w:t>Copyright (c) 2019, American Megatrends, Inc.</w:t>
        <w:br/>
        <w:t>Copyright (c) 2007-2018, Intel Corporation</w:t>
        <w:br/>
        <w:t>Copyright (c) 2007 - 2020, Intel Corporation</w:t>
        <w:br/>
        <w:t>Copyright (c) 2013 - 2018, Intel Corporation</w:t>
        <w:br/>
        <w:t>Copyright (c) 2019 - 2020, Intel Corporation</w:t>
        <w:br/>
        <w:t>Copyright (c) 2014 Hewlett-Packard Development Company, L.P.</w:t>
        <w:br/>
        <w:t>Copyright (c) 2010, Intel Corporation</w:t>
        <w:br/>
        <w:t>Copyright (c) 2010 -2018, Intel Corporation</w:t>
        <w:br/>
        <w:t>Copyright (c) 2014, Hewlett-Packard Development Company, L.P.</w:t>
        <w:br/>
        <w:t>Copyright (c) 2018 - 2020, Hewlett Packard Enterprise Development, L.P.</w:t>
        <w:br/>
        <w:t>Copyright (c) 2018 - 2019, Intel Corporation</w:t>
        <w:br/>
        <w:t>Copyright 2001-2016 by Vinay Sajip</w:t>
        <w:br/>
        <w:t>Copyright (c) 2014 - 2018, Intel Corporation</w:t>
        <w:br/>
        <w:t>Copyright (c) 2008 - 2014, Intel Corporation</w:t>
        <w:br/>
        <w:t>Copyright (c) 2011, Intel Corporation</w:t>
        <w:br/>
        <w:t>Copyright (c) 2008 - 2020, Intel Corporation</w:t>
        <w:br/>
        <w:t>Copyright (c) 2007 - 2015, Intel Corporation</w:t>
        <w:br/>
        <w:t>Copyright (c) 2020 Hewlett Packard Enterprise Development LP</w:t>
        <w:br/>
        <w:t>Copyright (c) 2020 Hewlett Packard Enterprise Development LP ReIsCopyrightRe</w:t>
        <w:br/>
        <w:t>Copyright (c) 2007, Intel Corporation</w:t>
        <w:br/>
        <w:t>Copyright (c) 2015, Hewlett Packard Enterprise Development, L.P.</w:t>
        <w:br/>
        <w:t>Copyright (c) 2014-2016 Hewlett-Packard Development Company, L.P.</w:t>
        <w:br/>
        <w:t>Copyright (c) 2016 - 2017, Intel Corporation</w:t>
        <w:br/>
        <w:t>Copyright (c) 2014 - 2019, Intel Corporation</w:t>
        <w:br/>
        <w:t>Copyright (c) 2011 - 2018 Intel Corporation</w:t>
        <w:br/>
        <w:t>Copyright (c) 2007 - 2010, FOO1 Corporation</w:t>
        <w:br/>
        <w:t>Copyright (c) 2007 - 2010, FOO2 Corporation</w:t>
        <w:br/>
        <w:t>Copyright (c) 2015-2018 Hewlett Packard Enterprise Development LP</w:t>
        <w:br/>
        <w:t>Copyright (c) 2012 - 2020, Intel Corporation</w:t>
        <w:br/>
        <w:t>Copyright (c) 2008 - 2015, Intel Corporation</w:t>
        <w:br/>
        <w:t>Copyright (c) 1999 - 2017, Intel Corporation</w:t>
        <w:br/>
        <w:t>Copyright (c) 1999 - 2016, Intel Corporation</w:t>
        <w:br/>
        <w:t>Copyright (c) 2006 - 2014, Intel Corporation</w:t>
        <w:br/>
        <w:t>Copyright (c) 2007 - 2011, Intel Corporation</w:t>
        <w:br/>
        <w:t>Copyright (c) 1999 - 2016, Intel Corporation</w:t>
        <w:br/>
        <w:t>Copyright (c) 2007 - 2010, Intel Corporation</w:t>
        <w:br/>
        <w:t>Copyright (c) 2007 - 2018, Intel Corporation</w:t>
        <w:br/>
        <w:t>Copyright (c) 2007 - 2011, Intel Corporation</w:t>
        <w:br/>
        <w:t>Copyright (c) 2008 - 2011, Intel Corporation</w:t>
        <w:br/>
        <w:t>Copyright (c) 2007 - 2016, Intel Corporation</w:t>
        <w:br/>
        <w:t>Copyright (c) 2006 - 2018, Intel Corporation</w:t>
        <w:br/>
        <w:t>Copyright (c) 1999 - 2018, Intel Corporation</w:t>
        <w:br/>
        <w:t>(c) 2007 - 2018, Intel Corporation</w:t>
        <w:br/>
        <w:t>Copyright (c) 1999 - 2015, Intel Corporation</w:t>
        <w:br/>
        <w:t>Copyright (c) 2007 - 2014, Intel Corporation</w:t>
        <w:br/>
        <w:t>Copyright (c) 1999 - 2007, Intel Corporation</w:t>
        <w:br/>
        <w:t>Copyright (c) 2007 - 2010, Intel Corporation</w:t>
        <w:br/>
        <w:t>Copyright (c) 1999 - 2015, Intel Corporation</w:t>
        <w:br/>
        <w:t>Copyright (c) 2009 - 2020, Intel Corporation</w:t>
        <w:br/>
        <w:t>Copyright (c) 2010 - 2017, Intel Corporation</w:t>
        <w:br/>
        <w:t>Copyright (c) 2010 - 2020, Intel Corporation</w:t>
        <w:br/>
        <w:t>Copyright (c) 2009 - 2016, Intel Corporation</w:t>
        <w:br/>
        <w:t>Copyright (c) 2014 - 2016, Intel Corporation</w:t>
        <w:br/>
        <w:t>Copyright (c) 2016 - 2020, Intel Corporation</w:t>
        <w:br/>
        <w:t>Copyright (c) 2011 - 2020, Intel Corporation</w:t>
        <w:br/>
        <w:t>Copyright (c) 2016 Microsoft Corporation</w:t>
        <w:br/>
        <w:t>Copyright (c) 2014 - 2017, Intel Corporation</w:t>
        <w:br/>
        <w:t>Copyright (c) 2010 - 2013, Intel Corporation</w:t>
        <w:br/>
        <w:t>Copyright (c) 1996 by Internet Software Consortium</w:t>
        <w:br/>
        <w:t>copyright (c) 1999, 2000 Intel Corporation</w:t>
        <w:br/>
        <w:t>Copyright (c) 2010 - 2019, Intel Corporation</w:t>
        <w:br/>
        <w:t>Copyright (c) 2019, Red Hat, Inc.</w:t>
        <w:br/>
        <w:t>Copyright 2016-2019 The OpenSSL Project Authors</w:t>
        <w:br/>
        <w:t>Copyright 2016-2018 The OpenSSL Project Authors</w:t>
        <w:br/>
        <w:t>Copyright (c) 2020 Hewlett Packard Enterprise Development LP</w:t>
        <w:br/>
        <w:t>Copyright (c) 2016-2020 Hewlett Packard Enterprise Development LP</w:t>
        <w:br/>
        <w:t>Copyright (c) 2009 - 2011, Intel Corporation</w:t>
        <w:br/>
        <w:t>Copyright (c) 2010 - 2014, Intel Corporation</w:t>
        <w:br/>
        <w:t>Copyright (c) 2010 - 2016, Intel Corporation</w:t>
        <w:br/>
        <w:t>Copyright (c) 2010 - 2011, Intel Corporation</w:t>
        <w:br/>
        <w:t>Copyright (c) 2017 - 2020, Arm Limited</w:t>
        <w:br/>
        <w:t>Copyright (c) 2020, Arm Limited</w:t>
        <w:br/>
        <w:t>Copyright (c) 2019 - 2020, Arm Limited</w:t>
        <w:br/>
        <w:t>Copyright (c) 2017 - 2019, ARM Limited</w:t>
        <w:br/>
        <w:t>Copyright (c) 2017 - 2020, ARM Limited</w:t>
        <w:br/>
        <w:t>Copyright (c) 2019, ARM Limited</w:t>
        <w:br/>
        <w:t>Copyright (c) 2012-2015, ARM Ltd.</w:t>
        <w:br/>
        <w:t>Copyright (c) 2017, Linaro</w:t>
        <w:br/>
        <w:t>Copyright (c) 2017, Linaro Limited</w:t>
        <w:br/>
        <w:t>Copyright (c) 2019, Linaro, Ltd.</w:t>
        <w:br/>
        <w:t>Copyright (c) 2006 - 2011, Intel Corporation</w:t>
        <w:br/>
        <w:t>Copyright (c) 2006 David Gibson, IBM Corporation</w:t>
        <w:br/>
        <w:t>Copyright 2012 Kim Phillips, Freescale Semiconductor</w:t>
        <w:br/>
        <w:t>Copyright (c) 2018, Red Hat, Inc.</w:t>
        <w:br/>
        <w:t>Copyright (c) 2014-2016, ARM Ltd.</w:t>
        <w:br/>
        <w:t>Copyright (c) 2017 Marvell International Ltd.</w:t>
        <w:br/>
        <w:t>Copyright (c) 2016, Hisilicon Limited</w:t>
        <w:br/>
        <w:t>Copyright (c) 2016-2019, Linaro Limited</w:t>
        <w:br/>
        <w:t>Copyright (c) 2016-2017, Linaro Ltd.</w:t>
        <w:br/>
        <w:t>Copyright (c) 2006 - 2008, Intel Corporation</w:t>
        <w:br/>
        <w:t>Copyright (c) 2018, Linaro</w:t>
        <w:br/>
        <w:t>Copyright (c) 2014-2015, ARM Limited</w:t>
        <w:br/>
        <w:t>Copyright (c) 2014 David Gibson &lt;david@gibson.dropbear.id.au&gt;</w:t>
        <w:br/>
        <w:t>Copyright (c) 2012 David Gibson, IBM Corporation</w:t>
        <w:br/>
        <w:t>Copyright (c) 2016 Free Electrons</w:t>
        <w:br/>
        <w:t>Copyright (c) 2016 NextThing Co.</w:t>
        <w:br/>
        <w:t>Copyright (c) 2015 - 2017, Linaro, Ltd.</w:t>
        <w:br/>
        <w:t>Copyright (c) 2010, Apple Inc.</w:t>
        <w:br/>
        <w:t>(c) 2019, Pete Batard &lt;pete@akeo.ie&gt;</w:t>
        <w:br/>
        <w:t>Copyright (c) 2018, Andrei Warkentin &lt;andrey.warkentin@gmail.com&gt;</w:t>
        <w:br/>
        <w:t>Copyright (c) 2008-2010, Apple Inc.</w:t>
        <w:br/>
        <w:t>Copyright (c) 2019, Pete Batard &lt;pete@akeo.ie&gt;</w:t>
        <w:br/>
        <w:t>Copyright (c) 2006 - 2007, Intel Corporation</w:t>
        <w:br/>
        <w:t>Copyright (c) 2011, Hewlett-Packard Company</w:t>
        <w:br/>
        <w:t>Copyright (c) 2008 - 2011, Apple Inc.</w:t>
        <w:br/>
        <w:t>Copyright (c) 2008 - 2019, Intel Corporation</w:t>
        <w:br/>
        <w:t>copyright (c) 2011, Apple Inc.</w:t>
        <w:br/>
        <w:t>Copyright (c) 2006 - 2020, Intel Corporation</w:t>
        <w:br/>
        <w:t>copyright (c) 2010 - 2011, Apple Inc.</w:t>
        <w:br/>
        <w:t>copyright (c) 2009 - 2011, Apple Inc.</w:t>
        <w:br/>
        <w:t>copyright (c) 2011 - 2012, Apple Inc.</w:t>
        <w:br/>
        <w:t>Copyright (c) 2011, Apple Inc.</w:t>
        <w:br/>
        <w:t>copyright (c) 2010,Apple Inc.</w:t>
        <w:br/>
        <w:t>copyright (c) 2010 0 2011,Apple Inc.</w:t>
        <w:br/>
        <w:t>Copyright (c) 2010, Apple, Inc.</w:t>
        <w:br/>
        <w:t>Copyright (c) 2009, Intel Corporation</w:t>
        <w:br/>
        <w:t>Copyright (c) 2012, Apple Inc.</w:t>
        <w:br/>
        <w:t>Copyright (c) 2006, Tristan Gingold</w:t>
        <w:br/>
        <w:t>copyright (c) 2010 - 2011, Apple Inc.</w:t>
        <w:br/>
        <w:t>Copyright (c) 2010 - 2011, Apple Inc.</w:t>
        <w:br/>
        <w:t>copyright (c) 2011, Apple Inc.</w:t>
        <w:br/>
        <w:t>copyright (c) 2008 - 2011, Apple Inc.</w:t>
        <w:br/>
        <w:t>Copyright (c) 2006 - 2015, Intel Corporation</w:t>
        <w:br/>
        <w:t>(c) 2011, Apple Inc.</w:t>
        <w:br/>
        <w:t>copyright (c) 2006 - 2010, Intel</w:t>
        <w:br/>
        <w:t>copyright (c) 2006 - 2010, Intel Corporation</w:t>
        <w:br/>
        <w:t>Copyright (c) 2004 - 2009, Intel Corporation</w:t>
        <w:br/>
        <w:t>Copyright (c) 2007 - 2012, Intel Corporation</w:t>
        <w:br/>
        <w:t>Copyright (c) 2004 - 2016, Intel Corporation</w:t>
        <w:br/>
        <w:t>Copyright 2014 Apple Inc.</w:t>
        <w:br/>
        <w:t>Copyright (c) 2005 - 2011, Intel Corporation</w:t>
        <w:br/>
        <w:t>Copyright (c) 2005 - 2013, Intel Corporation</w:t>
        <w:br/>
        <w:t>Copyright (c) 2005, Intel Corporation</w:t>
        <w:br/>
        <w:t>Copyright (c) 2005 - 2015, Intel Corporation</w:t>
        <w:br/>
        <w:t>Copyright (c) 2005 - 2014, Intel Corporation</w:t>
        <w:br/>
        <w:t>Copyright (c) 2005 - 2017, Intel Corporation</w:t>
        <w:br/>
        <w:t>Copyright (c) 2005 - 2018, Intel Corporation</w:t>
        <w:br/>
        <w:t>Copyright (c) 2019 Intel Corporation</w:t>
        <w:br/>
        <w:t>Copyright (c) 2016, Microsoft Corporation</w:t>
        <w:br/>
        <w:t>Copyright (c) 2018 - 2020, Intel Corporation</w:t>
        <w:br/>
        <w:t>Copyright (c) 2014 - 2020, Intel Corporation</w:t>
        <w:br/>
        <w:t>Copyright (c) 2016 Intel Corporation</w:t>
        <w:br/>
        <w:t>Copyright (c) 2016 - 2019, Intel Corporation</w:t>
        <w:br/>
        <w:t>Copyright (c) 4d, Intel Corporation</w:t>
        <w:br/>
        <w:t>Copyright (c) 2019, NVIDIA CORPORATION.</w:t>
        <w:br/>
        <w:t>Copyright (c) 2016 - 2019 Hewlett Packard Enterprise Development LP</w:t>
        <w:br/>
        <w:t>Copyright (c) 2017, AMD Incorporated</w:t>
        <w:br/>
        <w:t>Copyright (c) 2014 Hewlett-Packard Development Company, L.P.</w:t>
        <w:br/>
        <w:t>Copyright (c) 2018 Hewlett Packard Enterprise Development LP</w:t>
        <w:br/>
        <w:t>Copyright (c) 2004 - 2015, Intel Corporation</w:t>
        <w:br/>
        <w:t>Copyright (c) 2011 - 2015, Intel Corporation</w:t>
        <w:br/>
        <w:t>Copyright (c) 2015 Hewlett Packard Enterprise Development LP</w:t>
        <w:br/>
        <w:t>Copyright (c) 2009 - 2015, Intel Corporation</w:t>
        <w:br/>
        <w:t>Copyright (c) 2013 - 2014, Intel Corporation</w:t>
        <w:br/>
        <w:t>Copyright (c) 2013, Intel Corporation</w:t>
        <w:br/>
        <w:t>Copyright (c) 2013 - 2016, Intel Corporation</w:t>
        <w:br/>
        <w:t>Copyright (c) 2008 - 2011, Intel Corporation</w:t>
        <w:br/>
        <w:t>Copyright (c) 2007 - 2013, Intel Corporation</w:t>
        <w:br/>
        <w:t>Copyright (c) 2007 - 2009, Intel Corporation</w:t>
        <w:br/>
        <w:t>Copyright (c) 2013 - 2017, Intel Corporation</w:t>
        <w:br/>
        <w:t>Copyright (c) 2013 - 2019, Intel Corporation</w:t>
        <w:br/>
        <w:t>Copyright (c) 2013 - 2015, Intel Corporation</w:t>
        <w:br/>
        <w:t>Copyright (c) 2018, NVIDIA CORPORATION.</w:t>
        <w:br/>
        <w:t>Copyright (c) 2018-2019, NVIDIA CORPORATION.</w:t>
        <w:br/>
        <w:t>Copyright (c) 2004 - 2011, Intel Corporation</w:t>
        <w:br/>
        <w:t>Copyright (c) 2011 - 2017, Intel Corporation</w:t>
        <w:br/>
        <w:t>Copyright (c) 2004 - 2010, Intel Corporation</w:t>
        <w:br/>
        <w:t>Copyright (c) 2017-2018, Intel Corporation</w:t>
        <w:br/>
        <w:t>Copyright (c) 2017, Microsoft Corporation</w:t>
        <w:br/>
        <w:t>Copyright (c) 2019, Citrix Systems, Inc.</w:t>
        <w:br/>
        <w:t>Copyright (c) 2015 Linaro Ltd.</w:t>
        <w:br/>
        <w:t>Copyright (c) 2010 - 2012, Intel Corporation</w:t>
        <w:br/>
        <w:t>Copyright (c) 2005 - 2019, Intel Corporation</w:t>
        <w:br/>
        <w:t>Copyright (c) 2017 - 2019 Intel Corporation</w:t>
        <w:br/>
        <w:t>Copyright (c) 2015-2016 Hewlett Packard Enterprise Development LP</w:t>
        <w:br/>
        <w:t>Copyright (c) 2017 - 2018 Intel Corporation</w:t>
        <w:br/>
        <w:t>Copyright (c) 2017 Microsoft Corporation</w:t>
        <w:br/>
        <w:t>Copyright (c) 2007-2016, Intel Corporation</w:t>
        <w:br/>
        <w:t>Copyright (c) 2017 Intel Corporation</w:t>
        <w:br/>
        <w:t>Copyright (c) 2017 - 2018, Linaro, Ltd.</w:t>
        <w:br/>
        <w:t>Copyright (c) 2016-2017, Microsoft Corporation</w:t>
        <w:br/>
        <w:t>Copyright (c) 2018, Linaro, Ltd.</w:t>
        <w:br/>
        <w:t>Copyright (c) 2018, AMD Incorporated</w:t>
        <w:br/>
        <w:t>Copyright (c) 2012 - 2014, Intel Corporation</w:t>
        <w:br/>
        <w:t>Copyright (c) 2004 - 2013, Intel Corporation</w:t>
        <w:br/>
        <w:t>Copyright (c) 2013-2018, Intel Corporation</w:t>
        <w:br/>
        <w:t>Copyright (c) 2008 - 2016, Intel Corporation</w:t>
        <w:br/>
        <w:t>Copyright (c) 2011 - 2014, Intel Corporation</w:t>
        <w:br/>
        <w:t>Copyright (c) 2017 - 2019, Intel Corporation</w:t>
        <w:br/>
        <w:t>Copyright (c) 2011, Apple, Inc.</w:t>
        <w:br/>
        <w:t>Copyright (c) 2012 - 2015, Intel Corporation</w:t>
        <w:br/>
        <w:t>Copyright (c) 2016-2019 Hewlett Packard Enterprise Development LP</w:t>
        <w:br/>
        <w:t>Copyright (c) 2011 - 2016, Intel Corporation</w:t>
        <w:br/>
        <w:t>Copyright (c) 2016 Silicon Graphics, Inc.</w:t>
        <w:br/>
        <w:t>Copyright (c) 2018 Qualcomm Datacenter Technologies, Inc.</w:t>
        <w:br/>
        <w:t>Copyright (c) 2014-2017 Paulo Alcantara &lt;pcacjr@zytor.com&gt;</w:t>
        <w:br/>
        <w:t>Copyright (c) 2016-2018 Hewlett Packard Enterprise Development LP</w:t>
        <w:br/>
        <w:t>Copyright (c) 2004 - 2020, Intel Corporation</w:t>
        <w:br/>
        <w:t>Copyright (c) 2015, The Linux Foundation</w:t>
        <w:br/>
        <w:t>Copyright (c) Intel Corp 2007-2016</w:t>
        <w:br/>
        <w:t>Copyright (c) 2014-2015 Hewlett Packard Enterprise Development LP</w:t>
        <w:br/>
        <w:t>Copyright (c) 2018-2020, Intel Corporation</w:t>
        <w:br/>
        <w:t>Copyright (c) 2013, Red Hat, Inc.</w:t>
        <w:br/>
        <w:t>Copyright (c) 2016 - 2020 Hewlett Packard Enterprise Development LP</w:t>
        <w:br/>
        <w:t>Copyright (c) 2020, American Megatrends International LLC.</w:t>
        <w:br/>
        <w:t>Copyright (c) 2019, ARM Ltd.</w:t>
        <w:br/>
        <w:t>Copyright (c) 2019 - 2020, ARM Ltd.</w:t>
        <w:br/>
        <w:t>Copyright (c) 2012 - 2016, ARM Limited</w:t>
        <w:br/>
        <w:t>Copyright (c) 1999 - 2015, Intel Corporation</w:t>
        <w:br/>
        <w:t>Copyright (c) 2014 - 2015, Hewlett-Packard Development Company, L.P.</w:t>
        <w:br/>
        <w:t>Copyright (c) 2018, American Megatrends, Inc.</w:t>
        <w:br/>
        <w:t>Copyright (c) 2016 - 2020, Hewlett Packard Enterprise Development LP.</w:t>
        <w:br/>
        <w:t>Copyright (c) 2014 - 2016, ARM Limited</w:t>
        <w:br/>
        <w:t>Copyright (c) 2015-2017 Hewlett Packard Enterprise Development LP</w:t>
        <w:br/>
        <w:t>Copyright (c) 2015 - 2019 Hewlett Packard Enterprise Development LP</w:t>
        <w:br/>
        <w:t>Copyright (c) 2016 - 2018, ARM Limited</w:t>
        <w:br/>
        <w:t>Copyright (c) 2012 - 2014, ARM Ltd.</w:t>
        <w:br/>
        <w:t>Copyright (c) 2018, Linaro, Limited</w:t>
        <w:br/>
        <w:t>Copyright (c) 2019, NVIDIA Corporation</w:t>
        <w:br/>
        <w:t>Copyright (c) 2009 - 2013, Intel Corporation</w:t>
        <w:br/>
        <w:t>Copyright (c) 2015-2018, Intel Corporation</w:t>
        <w:br/>
        <w:t>Copyright (c) 2013 - 2014, Hewlett-Packard Development Company, L.P.</w:t>
        <w:br/>
        <w:t>Copyright (c) 2016-2018, Intel Corporation</w:t>
        <w:br/>
        <w:t>Copyright (c) 2019, Arm Limited</w:t>
        <w:br/>
        <w:t>Copyright (c) 2012-2014 Hewlett-Packard Development Company, L.P.</w:t>
        <w:br/>
        <w:t>Copyright (c) 2012 - 2017, Intel Corporation</w:t>
        <w:br/>
        <w:t>Copyright (c) 2017, Advanced Micro Devices</w:t>
        <w:br/>
        <w:t>Copyright (c) 2020, Advanced Micro Devices, Inc.</w:t>
        <w:br/>
        <w:t>Copyright (c) 2017 - 2019, Advanced Micro Devices</w:t>
        <w:br/>
        <w:t>Copyright (c) 2016 ~ 2019, Intel Corporation</w:t>
        <w:br/>
        <w:t>Copyright (c) 2016 - 2020, Hewlett Packard Enterprise Development LP.</w:t>
        <w:br/>
        <w:t>copyright (c) 2011 - 2016, ARM Ltd.</w:t>
        <w:br/>
        <w:t>copyright (c) 2011 - 2013, ARM LTD.</w:t>
        <w:br/>
        <w:t>Copyright (c) 2007 - 2008, Intel Corporation</w:t>
        <w:br/>
        <w:t>Copyright (c) 2014-2018, Linaro Limited</w:t>
        <w:br/>
        <w:t>Copyright (c) 2018, Dell Technologies</w:t>
        <w:br/>
        <w:t>Copyright (c) 2009-2013, ARM Ltd.</w:t>
        <w:br/>
        <w:t>copyright (c) 2011 - 2013, ARM Limited</w:t>
        <w:br/>
        <w:t>copyright (c) 2011, ARM Limited</w:t>
        <w:br/>
        <w:t>Copyright (c) 2013, Linaro Limited</w:t>
        <w:br/>
        <w:t>Copyright (c) 2012 - 2016, Linaro Limited</w:t>
        <w:br/>
        <w:t>Copyright (c) 2015 ARM Ltd</w:t>
        <w:br/>
        <w:t>Copyright (c) 2013 - 2016, Linaro Limited</w:t>
        <w:br/>
        <w:t>Copyright (c) 2010-2011, Linaro Limited</w:t>
        <w:br/>
        <w:t>Copyright (c) 2006 -2018, Intel Corporation</w:t>
        <w:br/>
        <w:t>Copyright (c) 2012-2015, ARM Limited</w:t>
        <w:br/>
        <w:t>Copyright (c) 2015, Linaro Limited</w:t>
        <w:br/>
        <w:t>Copyright (c) 2007 - 2011, Intel Corporation</w:t>
        <w:br/>
        <w:t>copyright (c) 2016, American Megatrends, Inc.</w:t>
        <w:br/>
        <w:t>Copyright (c) 2016 - 2018, ARM Ltd.</w:t>
        <w:br/>
        <w:t>Copyright (c) 2016-2018, ARM Ltd.</w:t>
        <w:br/>
        <w:t>Copyright (c) 2018, Microsoft Corporation</w:t>
        <w:br/>
        <w:t>Copyright (c) 2018 - 2018, Intel Corporation</w:t>
        <w:br/>
        <w:t>Copyright (c) 2005 - 2020, Intel Corporation</w:t>
        <w:br/>
        <w:t>Copyright (c) 2005 - 2006, Intel Corporation</w:t>
        <w:br/>
        <w:t>Copyright (c) 2005 - 2016, Intel Corporation</w:t>
        <w:br/>
        <w:t>Copyright (c) 2017 Hewlett Packard Enterprise Development LP</w:t>
        <w:br/>
        <w:t>Copyright (c) 2004 - 2012, Intel Corporation</w:t>
        <w:br/>
        <w:t>Copyright (c) 2015, Red Hat, Inc.</w:t>
        <w:br/>
        <w:t>Copyright (c) 2012 - 2019, Intel Corporation</w:t>
        <w:br/>
        <w:t>Copyright (c) 2020, Rebecca Cran &lt;rebecca@bsdio.com&gt;</w:t>
        <w:br/>
        <w:t>Copyright (c) 2014, Pluribus Networks, Inc.</w:t>
        <w:br/>
        <w:t>Copyright (c) 2016, Red Hat, Inc.</w:t>
        <w:br/>
        <w:t>Copyright (c) 2012-2014, Red Hat, Inc.</w:t>
        <w:br/>
        <w:t>Copyright (c) 2012, Bei Guan &lt;gbtju85@gmail.com&gt;</w:t>
        <w:br/>
        <w:t>Copyright (c) 2012, 2013, Red Hat, Inc.</w:t>
        <w:br/>
        <w:t>Copyright (c) 2012 Red Hat, Inc.</w:t>
        <w:br/>
        <w:t>Copyright (c) 2017, AMD Inc.</w:t>
        <w:br/>
        <w:t>Copyright (c) 2015 Nahanni Systems</w:t>
        <w:br/>
        <w:t>Copyright (c) 2011, Bei Guan &lt;gbtju85@gmail.com&gt;</w:t>
        <w:br/>
        <w:t>Copyright (c) 2011, Andrei Warkentin &lt;andreiw@motorola.com&gt;</w:t>
        <w:br/>
        <w:t>Copyright (c) 2012, Red Hat, Inc.</w:t>
        <w:br/>
        <w:t>Copyright (c) 2015, Nahanni Systems, Inc.</w:t>
        <w:br/>
        <w:t>Copyright (c) 2008 - 2013, Intel Corporation</w:t>
        <w:br/>
        <w:t>Copyright (c) 2015 - 2020, Red Hat, Inc.</w:t>
        <w:br/>
        <w:t>Copyright (c) 2013-2016, Intel Corporation</w:t>
        <w:br/>
        <w:t>Copyright (c) 2015-2020, Red Hat, Inc.</w:t>
        <w:br/>
        <w:t>Copyright (c) 2014-2019, Red Hat, Inc.</w:t>
        <w:br/>
        <w:t>Copyright (c) 2014, Gabriel L. Somlo &lt;somlo@cmu.edu&gt;</w:t>
        <w:br/>
        <w:t>Copyright (c) 2020, Arm, Ltd.</w:t>
        <w:br/>
        <w:t>Copyright (c) 2013, Citrix Systems UK Ltd.</w:t>
        <w:br/>
        <w:t>Copyright (c) 2020, Oracle and/or its affiliates</w:t>
        <w:br/>
        <w:t>Copyright (c) 2020, SUSE LLC.</w:t>
        <w:br/>
        <w:t>Copyright (c) 2013 - 2017, Red Hat, Inc.</w:t>
        <w:br/>
        <w:t>Copyright (c) 2018, IBM Corporation</w:t>
        <w:br/>
        <w:t>Copyright (c) 2012-2016, Red Hat, Inc.</w:t>
        <w:br/>
        <w:t>Copyright (c) 2013-2016, Red Hat, Inc.</w:t>
        <w:br/>
        <w:t>Copyright (c) 2017, AMD, Inc.</w:t>
        <w:br/>
        <w:t>Copyright (c) 2003-2004, K A Fraser</w:t>
        <w:br/>
        <w:t>Copyright (c) 2004, K A Fraser</w:t>
        <w:br/>
        <w:t>Copyright (c) 2005, Keir Fraser &lt;keir@xensource.com&gt;</w:t>
        <w:br/>
        <w:t>Copyright (c) 2006, Christian Limpach</w:t>
        <w:br/>
        <w:t>Copyright 2011 (c) Citrix Systems</w:t>
        <w:br/>
        <w:t>Copyright (c) 2004-2007, K A Fraser</w:t>
        <w:br/>
        <w:t>Copyright (c) 2004-2006, K A Fraser</w:t>
        <w:br/>
        <w:t>Copyright (c) 2016, Citrix Systems, Inc.</w:t>
        <w:br/>
        <w:t>Copyright (c) 2003-2004, Keir Fraser</w:t>
        <w:br/>
        <w:t>Copyright (c) 2012, Spectra Logic Corporation</w:t>
        <w:br/>
        <w:t>Copyright (c) 2005, Keir Fraser</w:t>
        <w:br/>
        <w:t>Copyright (c) 2005 XenSource Ltd.</w:t>
        <w:br/>
        <w:t>Copyright (c) 2005 Rusty Russell IBM Corporation</w:t>
        <w:br/>
        <w:t>Copyright (c) 2017, AMD Inc</w:t>
        <w:br/>
        <w:t>Copyright (c) 2013, ARM Ltd</w:t>
        <w:br/>
        <w:t>Copyright (c) 2014, Citrix Ltd.</w:t>
        <w:br/>
        <w:t>Copyright (c) 2017 Advanced Micro Devices</w:t>
        <w:br/>
        <w:t>Copyright (c) 2015, Nahanni Systems</w:t>
        <w:br/>
        <w:t>Copyright (c) 2004 - 2014, Intel Corporation</w:t>
        <w:br/>
        <w:t>Copyright (c) 2020, Citrix Systems, Inc.</w:t>
        <w:br/>
        <w:t>Copyright (c) 2012 - 2014, Red Hat, Inc.</w:t>
        <w:br/>
        <w:t>Copyright (c) 2013, 2015, Red Hat, Inc.</w:t>
        <w:br/>
        <w:t>Copyright (c) 2013, 2015, 2018, Red Hat, Inc.</w:t>
        <w:br/>
        <w:t>Copyright (c) 2017-2020, Red Hat, Inc.</w:t>
        <w:br/>
        <w:t>Copyright (c) 2018, Advanced Micro Devices</w:t>
        <w:br/>
        <w:t>Copyright (c) 2018, Red Hat Inc.</w:t>
        <w:br/>
        <w:t>Copyright (c) 2016-2017, Red Hat, Inc.</w:t>
        <w:br/>
        <w:t>Copyright (c) 2012 - 2016, Intel Corporation</w:t>
        <w:br/>
        <w:t>Copyright (c) 2006, Cambridge University</w:t>
        <w:br/>
        <w:t>Copyright (c) 2010 Spectra Logic Corporation</w:t>
        <w:br/>
        <w:t>Copyright (c) 2008 Doug Rabson</w:t>
        <w:br/>
        <w:t>Copyright (c) 2005 Rusty Russell, IBM Corporation</w:t>
        <w:br/>
        <w:t>Copyright (c) 2005 Mike Wray, Hewlett-Packard</w:t>
        <w:br/>
        <w:t>Copyright (c) 2005 XenSource Ltd</w:t>
        <w:br/>
        <w:t>Copyright (c) 2009,2010 Spectra Logic Corporation</w:t>
        <w:br/>
        <w:t>Copyright (c) 2007-2008 Samuel Thibault</w:t>
        <w:br/>
        <w:t>Copyright (c) 2008 - 2009, Intel Corporation</w:t>
        <w:br/>
        <w:t>Copyright (c) 2020, AMD Incorporated</w:t>
        <w:br/>
        <w:t>Copyright (c) 2020 Hewlett-Packard Enterprise Development</w:t>
        <w:br/>
        <w:t>Copyright (c) 2015-2020 Hewlett Packard Enterprise Development LP</w:t>
        <w:br/>
        <w:t>Copyright (c) 2013 - 2020, Intel Corporation</w:t>
        <w:br/>
        <w:t>Copyright (c) 2016 HP Development Company, L.P.</w:t>
        <w:br/>
        <w:t>Copyright (c) 2012 - 2013, Intel Corporation</w:t>
        <w:br/>
        <w:t>Copyright (c) 2013-2014 Hewlett-Packard Development Company, L.P.</w:t>
        <w:br/>
        <w:t>Copyright (c) 2018 - 2020, Arm Limited</w:t>
        <w:br/>
        <w:t>Copyright (c) 2013 Hewlett-Packard Development Company, L.P.</w:t>
        <w:br/>
        <w:t>Copyright (c) 2016 Hewlett-Packard Development Company, L.P.</w:t>
        <w:br/>
        <w:t>Copyright 2016 Dell Inc.</w:t>
        <w:br/>
        <w:t>Copyright 2015-2018 Dell Technologies</w:t>
        <w:br/>
        <w:t>Copyright (c) 2013-2015 Hewlett-Packard Development Company, L.P.</w:t>
        <w:br/>
        <w:t>Copyright 2015 Dell Inc.</w:t>
        <w:br/>
        <w:t>Copyright (c) 2014-2015 Hewlett-Packard Development Company, L.P.</w:t>
        <w:br/>
        <w:t>Copyright (c) 2015, ARM Ltd.</w:t>
        <w:br/>
        <w:t>Copyright (c) 2020, Broadcom</w:t>
        <w:br/>
        <w:t>Copyright 2018 Dell Technologies</w:t>
        <w:br/>
        <w:t>Copyright (c) 2005 - 2010, Intel Corporation</w:t>
        <w:br/>
        <w:t>Copyright (c) 2013-2016 Hewlett-Packard Development Company, L.P.</w:t>
        <w:br/>
        <w:t>Copyright (c) 2019 - 2020, ARM Limited</w:t>
        <w:br/>
        <w:t>Copyright (c) 2013 Hewlett-Packard Development Company, L.P.</w:t>
        <w:br/>
        <w:t>Copyright (c) 2005-2011, Intel Corporation</w:t>
        <w:br/>
        <w:t>Copyright (c) 2015-2019 Hewlett Packard Enterprise Development LP</w:t>
        <w:br/>
        <w:t>Copyright (c) 2017 - 2019 Hewlett Packard Enterprise Development LP</w:t>
        <w:br/>
        <w:t>Copyright (c) 2012-2015 Hewlett-Packard Development Company, L.P.</w:t>
        <w:br/>
        <w:t>Copyright (c) 2016-2017 Hewlett Packard Enterprise Development LP</w:t>
        <w:br/>
        <w:t>Copyright (c) 2009-2015, Intel Corporation</w:t>
        <w:br/>
        <w:t>Copyright 2008 by Intel(R) Corporation</w:t>
        <w:br/>
        <w:t>Copyright 2016-2018 Dell Technologies</w:t>
        <w:br/>
        <w:t>Copyright (c) 2017 - 2018, ARM Ltd.</w:t>
        <w:br/>
        <w:t>copyright (c) 2011 - 2018, ARM Ltd.</w:t>
        <w:br/>
        <w:t>Copyright (c) 2008 - 2017, Intel Corporation</w:t>
        <w:br/>
        <w:t>Copyright (c) 2020, AMD Inc.</w:t>
        <w:br/>
        <w:t>Copyright (c) 2017 - 2020, AMD Inc.</w:t>
        <w:br/>
        <w:t>Copyright (c) 2017 - 2020, AMD Incorporated</w:t>
        <w:br/>
        <w:t>Copyright (c) 2008 Advanced Micro Devices, Inc.</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2-Clause License</w:t>
      </w:r>
    </w:p>
    <w:p>
      <w:pPr>
        <w:pStyle w:val="Normal"/>
        <w:spacing w:lineRule="auto" w:line="240"/>
        <w:jc w:val="both"/>
        <w:rPr>
          <w:rFonts w:ascii="Arial" w:hAnsi="Arial"/>
          <w:kern w:val="2"/>
          <w:szCs w:val="22"/>
        </w:rPr>
      </w:pPr>
      <w:r>
        <w:rPr>
          <w:rFonts w:ascii="Arial" w:hAnsi="Arial"/>
          <w:kern w:val="2"/>
          <w:szCs w:val="22"/>
        </w:rPr>
        <w:t>BSD Two Clause License</w:t>
        <w:br/>
        <w:t>Redistribution and use in source and binary forms, with or without modification, are permitted provided that the following conditions are met:</w:t>
        <w:br/>
        <w:t>1. Redistributions of source code must retain the above copyright notice, this list of conditions and the following disclaimer.</w:t>
        <w:br/>
        <w:t>2. Redistributions in binary form must reproduce the above copyright notice, this list of conditions and the following disclaimer in the documentation and/or other materials provided with the distribution.</w:t>
        <w:b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br/>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liteos 5.0.0</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1995-2006, 2011, 2016 Jean-loup Gailly</w:t>
        <w:br/>
        <w:t>Copyright (C) 2011, 2016 Mark Adler</w:t>
        <w:br/>
        <w:t>Copyright (C) 1995-2006, 2010, 2011, 2016 Jean-loup Gailly</w:t>
        <w:br/>
        <w:t>Copyright (C) 1995-2003 Mark Adler</w:t>
        <w:br/>
        <w:t>Copyright (C) 2003 Chris Anderson &lt;christop@charm.net&gt;</w:t>
        <w:br/>
        <w:t>2005 - Adaptation to Microsoft C Compiler for AMD64 by Gilles Vollant</w:t>
        <w:br/>
        <w:t>Copyright (C) 1995-2003 Jean-loup Gailly and Mark Adler.</w:t>
        <w:br/>
        <w:t>Copyright (C) 1998 by Bob Dellaca.</w:t>
        <w:br/>
        <w:t>Copyright (C) 2003 by Cosmin Truta.</w:t>
        <w:br/>
        <w:t>Copyright (C) 1995-2003 by Jean-loup Gailly.</w:t>
        <w:br/>
        <w:t>Copyright (C) 1998,1999,2000 by Jacques Nomssi Nzali.</w:t>
        <w:br/>
        <w:t>Copyright (C) 1995-2011, 2016 Mark Adler</w:t>
        <w:br/>
        <w:t>Copyright (C) 1995-2005, 2014, 2016 Jean-loup Gailly, Mark Adler</w:t>
        <w:br/>
        <w:t>Copyright (C) 1995-2006, 2010, 2011, 2012, 2016 Mark Adler</w:t>
        <w:br/>
        <w:t>Copyright (C) 1995-2017 Jean-loup Gailly and Mark Adler</w:t>
        <w:br/>
        <w:t>Copyright (C) 1995-2016 Jean-loup Gailly</w:t>
        <w:br/>
        <w:t>Copyright (C) 2004, 2010 Mark Adler</w:t>
        <w:br/>
        <w:t>Copyright (C) 2004, 2005, 2010, 2011, 2012, 2013, 2016 Mark Adler</w:t>
        <w:br/>
        <w:t>Copyright (C) 2004-2017 Mark Adler</w:t>
        <w:br/>
        <w:t>Copyright (C) 1995-2016 Mark Adler</w:t>
        <w:br/>
        <w:t>Copyright (C) 1995-2017 Mark Adler</w:t>
        <w:br/>
        <w:t>Copyright (C) 1995-2003, 2010 Mark Adler</w:t>
        <w:br/>
        <w:t>Copyright (C) 1995-2005, 2010 Mark Adler</w:t>
        <w:br/>
        <w:t>(C) 1995-2017 Jean-loup Gailly and Mark Adler</w:t>
        <w:br/>
        <w:t>Copyright (C) 1995-2017 Jean-loup Gailly</w:t>
        <w:br/>
        <w:t>Copyright (C) 1995-2003, 2010, 2014, 2016 Jean-loup Gailly, Mark Adler</w:t>
        <w:br/>
        <w:t>Copyright (C) 1995-2016 Jean-loup Gailly, Mark Adler</w:t>
        <w:br/>
        <w:t>Copyright (C) 1995-2008 Mark Adler</w:t>
        <w:br/>
        <w:t>Copyright (C) 2003 Mark Adler</w:t>
        <w:br/>
        <w:t>Copyright (C) 1998-2005 Gilles Vollant</w:t>
        <w:br/>
        <w:t>Copyright (C) 1998-2010 Gilles Vollant (minizip) ( http:www.winimage.com/zLibDll/minizip.html )</w:t>
        <w:br/>
        <w:t>Copyright (C) 2009-2010 Mathias Svensson ( http:result42.com )</w:t>
        <w:br/>
        <w:t>Copyright (C) 2007-2008 Even Rouault</w:t>
        <w:br/>
        <w:t>Copyright (c) 1990-2000 Info-ZIP.</w:t>
        <w:br/>
        <w:t>Copyright (C) 1998 - 2010 Gilles Vollant, Even Rouault, Mathias Svensson</w:t>
        <w:br/>
        <w:t>Copyright (C) 2002-2013 Mark Adler</w:t>
        <w:br/>
        <w:t>Copyright (C) 2003, 2012, 2013 Mark Adler</w:t>
        <w:br/>
        <w:t>Copyright (c) Henrik Ravn 2004</w:t>
        <w:br/>
        <w:t>Copyright (C) 2007, 2008, 2012 Mark Adler</w:t>
        <w:br/>
        <w:t>Copyright (C) 2003, 2005, 2008, 2010, 2012 Mark Adler</w:t>
        <w:br/>
        <w:t>Copyright (C) 2003, 2012 Mark Adler</w:t>
        <w:br/>
        <w:t>Copyright (C) 2004, 2005, 2012 Mark Adler</w:t>
        <w:br/>
        <w:t>Copyright (C) 2004, 2008, 2012, 2016 Mark Adler</w:t>
        <w:br/>
        <w:t>Copyright (C) 2004, 2008, 2012 Mark Adler</w:t>
        <w:br/>
        <w:t>Copyright (C) 2005, 2012 Mark Adler</w:t>
        <w:br/>
        <w:t>(C) Copyright Henrik Ravn 2004</w:t>
        <w:br/>
        <w:t>Copyright (c) 2009-2016 ARM Limited.</w:t>
        <w:br/>
        <w:t>Copyright (c) 2013-2015 ARM Ltd.</w:t>
        <w:br/>
        <w:t>Copyright (c) 2013 - 2015 ARM Ltd.</w:t>
        <w:br/>
        <w:t>Copyright (C) 2010-2017 ARM Limited or its affiliates.</w:t>
        <w:br/>
        <w:t>Copyright (c) 2015-2016 ARM Limited.</w:t>
        <w:br/>
        <w:t>Copyright (c) 2004 - 2014 ARM Ltd.</w:t>
        <w:br/>
        <w:t>Copyright (c) 2004-2014 Keil - An ARM Company.</w:t>
        <w:br/>
        <w:t>Copyright (c) 1999-2009 KEIL, 2009-2015 ARM Germany GmbH</w:t>
        <w:br/>
        <w:t xml:space="preserve">Copyright (c) 2013-2017 ARM Limited. </w:t>
        <w:br/>
        <w:t>Copyright (c) 2015-2017 ARM Limited.</w:t>
        <w:br/>
        <w:t>Copyright (c) 2006-2017, ARM Limited.</w:t>
        <w:br/>
        <w:t>Copyright (c) 1999-2009 KEIL, 2009-2016 ARM Germany GmbH</w:t>
        <w:br/>
        <w:t>Copyright (c) 1999-2009 KEIL, 2009-2013 ARM Germany GmbH</w:t>
        <w:br/>
        <w:t>Copyright (C) 2009 by Dimitri van Heesch.</w:t>
        <w:br/>
        <w:t>Copyright (C) 2010-2012 ARM Limited.</w:t>
        <w:br/>
        <w:t>Copyright (C) 2010 ARM Limited.</w:t>
        <w:br/>
        <w:t>Copyright (c) 2011 Keil - An ARM Company.</w:t>
        <w:br/>
        <w:t>Copyright (c) 2012 Keil - An ARM Company.</w:t>
        <w:br/>
        <w:t>Copyright (C) 2010-2013 ARM Limited.</w:t>
        <w:br/>
        <w:t>Copyright (c) 2009-2017 ARM Limited.</w:t>
        <w:br/>
        <w:t>Copyright (c) 2013 - 2014 ARM Ltd.</w:t>
        <w:br/>
        <w:t>Copyright (c) 2004-2015 ARM Germany GmbH.</w:t>
        <w:br/>
        <w:t>Copyright (c) 2015, Infineon Technologies AG</w:t>
        <w:br/>
        <w:t>Copyright (C) 2014 Infineon Technologies AG.</w:t>
        <w:br/>
        <w:t>Copyright (c) 2013-2014 ARM Limited.</w:t>
        <w:br/>
        <w:t>Copyright (c) 2013-2014 ARM Ltd.</w:t>
        <w:br/>
        <w:t>Copyright (C) 2016 ARM Limited.</w:t>
        <w:br/>
        <w:t>Copyright (C) 2010-2015 ARM Limited.</w:t>
        <w:br/>
        <w:t>Copyright (c) 2014 ARM Ltd.</w:t>
        <w:br/>
        <w:t>Copyright (c) 2013 ARM LIMITED</w:t>
        <w:br/>
        <w:t>Copyright (c) 2012 mbed.org</w:t>
        <w:br/>
        <w:t>Copyright (c) 2006-2012 ARM Limited.</w:t>
        <w:br/>
        <w:t>Copyright (C) 2011 ARM Limited.</w:t>
        <w:br/>
        <w:t>Copyright 2011, John Resig</w:t>
        <w:br/>
        <w:t>Copyright 2011, The Dojo Foundation</w:t>
        <w:br/>
        <w:t>Copyright (c) 1999-2009 KEIL, 2009-2017 ARM Germany GmbH.</w:t>
        <w:br/>
        <w:t>Copyright (c) 2009-2018 Arm Limited.</w:t>
        <w:br/>
        <w:t>Copyright (c) 2017 ARM Limited.</w:t>
        <w:br/>
        <w:t>Copyright (c) 2017 - 2018 Arm Limited.</w:t>
        <w:br/>
        <w:t>Copyright (c) 2013-2018 Arm Limited.</w:t>
        <w:br/>
        <w:t>Copyright (c) 2013-2017 ARM LIMITED.</w:t>
        <w:br/>
        <w:t>Copyright (c) 1999-2009 KEIL, 2009-2016 ARM Germany GmbH.</w:t>
        <w:br/>
        <w:t>Copyright (c) 2016-2018 Arm Limited.</w:t>
        <w:br/>
        <w:t>Copyright (c) 2016 ARM Germany GmbH.</w:t>
        <w:br/>
        <w:t>Copyright (C) 2010-2018 Arm Limited.</w:t>
        <w:br/>
        <w:t>Copyright (C) 2016 Arm Limited.</w:t>
        <w:br/>
        <w:t>Copyright (c) 2004-2016 ARM Germany GmbH.</w:t>
        <w:br/>
        <w:t>Copyright (c) 2004-2017 ARM Germany GmbH.</w:t>
        <w:br/>
        <w:t>Copyright (C) 2010-2018 Arm Limited or its affiliates.</w:t>
        <w:br/>
        <w:t xml:space="preserve">Copyright (c) 2013-2018 ARM Limited. </w:t>
        <w:br/>
        <w:t>Copyright (c) 2013-2016 ARM Ltd.</w:t>
        <w:br/>
        <w:t>Copyright (c) 2013 - 2017 ARM Ltd.</w:t>
        <w:br/>
        <w:t>Copyright (c) 2017-2018 IAR Systems</w:t>
        <w:br/>
        <w:t xml:space="preserve">Copyright (c) 2018 Arm Limited. </w:t>
        <w:br/>
        <w:t xml:space="preserve">Copyright (c) 2010-2018 Arm Limited or its affiliates. </w:t>
        <w:br/>
        <w:t>Copyright (C) 2010-2015 Arm Limited.</w:t>
        <w:br/>
        <w:t>COPYRIGHT 2016 STMicroelectronics</w:t>
        <w:br/>
        <w:t>Copyright (c) 2013-2017 ARM LIMITED</w:t>
        <w:br/>
        <w:t>Copyright (c) 2010-2018 Arm Limited.</w:t>
        <w:br/>
        <w:t>Copyright The Mbed TLS Contributors</w:t>
        <w:br/>
        <w:t>Copyright (c) 2020 LVGL LLC</w:t>
        <w:br/>
        <w:t>Copyright (c) 2001, 2002 Swedish Institute of Computer Science.</w:t>
        <w:br/>
        <w:t>Copyright (c) 2016 Elias Oenal.</w:t>
        <w:br/>
        <w:t>Copyright (c) 2016 Elias Oenal and Dirk Ziegelmeier.</w:t>
        <w:br/>
        <w:t>Copyright (c) 2006 Axon Digital Design B.V., The Netherlands.</w:t>
        <w:br/>
        <w:t>Copyright (c) 2001-2004 Swedish Institute of Computer Science.</w:t>
        <w:br/>
        <w:t>Copyright (c) 2007 Dominik Spies &lt;kontakt@dspies.de&gt;</w:t>
        <w:br/>
        <w:t>Copyright (c) 2001-2004 Leon Woestenberg &lt;leon.woestenberg@gmx.net&gt;</w:t>
        <w:br/>
        <w:t>Copyright (c) 2001-2004 Axon Digital Design B.V., The Netherlands.</w:t>
        <w:br/>
        <w:t>Copyright (c) 2017 Simon Goldschmidt &lt;goldsimon@gmx.de&gt;</w:t>
        <w:br/>
        <w:t>Copyright (c) 2002-2003, Adam Dunkels.</w:t>
        <w:br/>
        <w:t>Copyright (c) 2017 Dirk Ziegelmeier.</w:t>
        <w:br/>
        <w:t>Copyright (c) 2015 Verisure Innovation AB</w:t>
        <w:br/>
        <w:t>Copyright (c) 2018 Simon Goldschmidt</w:t>
        <w:br/>
        <w:t>Copyright (c) 2001-2003 Swedish Institute of Computer Science.</w:t>
        <w:br/>
        <w:t>Copyright (c) 2018 Simon Goldschmidt &lt;goldsimon@gmx.de&gt;</w:t>
        <w:br/>
        <w:t>Copyright (c) 1994-2002 Paul Mackerras.</w:t>
        <w:br/>
        <w:t>Copyright (c) 2003 Paul Mackerras.</w:t>
        <w:br/>
        <w:t>Copyright (c) 1995 Eric Rosenquist.</w:t>
        <w:br/>
        <w:t>Copyright (c) 2001 by Sun Microsystems, Inc.</w:t>
        <w:br/>
        <w:t>Copyright (c) 2002 Google, Inc.</w:t>
        <w:br/>
        <w:t>Copyright (c) 1999 Tommi Komulainen.</w:t>
        <w:br/>
        <w:t>Copyright (c) 1984-2000 Carnegie Mellon University.</w:t>
        <w:br/>
        <w:t>Copyright (c) 1995, 1996, 1997 Francis.Dupont@inria.fr, INRIA Rocquencourt,Alain.Durand@imag.fr, IMAG,Jean-Luc.Richier@imag.fr, IMAG-LSR.</w:t>
        <w:br/>
        <w:t>Copyright (c) 1998, 1999 Francis.Dupont@inria.fr, GIE DYADE,</w:t>
        <w:br/>
        <w:t>Copyright (c) 2003 by Marc Boucher, Services Informatiques (MBSI) inc.</w:t>
        <w:br/>
        <w:t>Copyright (c) 1998 Global Election Systems Inc.</w:t>
        <w:br/>
        <w:t>Copyright (c) 2008 Paul Mackerras.</w:t>
        <w:br/>
        <w:t>Copyright (c) 1997 Global Election Systems Inc.</w:t>
        <w:br/>
        <w:t>Copyright (c) 1998 Global Election Systems Inc.</w:t>
        <w:br/>
        <w:t>Copyright (c) 2001 by Cognizant Pty Ltd.</w:t>
        <w:br/>
        <w:t>Copyright (c) 2006 by Marc Boucher, Services Informatiques (MBSI) inc.</w:t>
        <w:br/>
        <w:t>Copyright (c) 2002 The NetBSD Foundation, Inc.</w:t>
        <w:br/>
        <w:t>Copyright (c) 1989 Regents of the University of California.</w:t>
        <w:br/>
        <w:t>Copyright (c) Deltatee Enterprises Ltd. 2013</w:t>
        <w:br/>
        <w:t>Copyright (c) 1993-2002 Paul Mackerras.</w:t>
        <w:br/>
        <w:t>Copyright (c) 2002 Google, Inc.</w:t>
        <w:br/>
        <w:t>Copyright (c) 1996-2002 Paul Mackerras.</w:t>
        <w:br/>
        <w:t>Copyright (c) 1998 by Global Election Systems Inc.</w:t>
        <w:br/>
        <w:t>Copyright (c) 2002,2003,2004 Google, Inc.</w:t>
        <w:br/>
        <w:t>Copyright (c) 2000-2002 Paul Mackerras.</w:t>
        <w:br/>
        <w:t>Copyright (c) 1997 by Global Election Systems Inc.</w:t>
        <w:br/>
        <w:t>Copyright (c) 1994 The Australian National University.</w:t>
        <w:br/>
        <w:t>Copyright (c) 1989 Carnegie Mellon University.</w:t>
        <w:br/>
        <w:t>Copyright (c) 1999-2002 Paul Mackerras.</w:t>
        <w:br/>
        <w:t>Copyright (c) 2017 Simon Goldschmidt.</w:t>
        <w:br/>
        <w:t>Copyright (c) 2003-2004 Leon Woestenberg &lt;leon.woestenberg@axon.tv&gt;</w:t>
        <w:br/>
        <w:t>Copyright (c) 2003-2004 Axon Digital Design B.V., The Netherlands.</w:t>
        <w:br/>
        <w:t>Copyright (c) 2015 Inico Technologies Ltd.</w:t>
        <w:br/>
        <w:t>Copyright (c) 2017 Benjamin Aigner</w:t>
        <w:br/>
        <w:t>Copyright (c) 2015 Inico Technologies Ltd. , Author: Ivan Delamer &lt;delamer@inicotech.com&gt;</w:t>
        <w:br/>
        <w:t>Copyright (c) 2007-2009 Frédéric Bernon, Simon Goldschmidt</w:t>
        <w:br/>
        <w:t>Copyright (c) 2017 Simon Goldschmidt</w:t>
        <w:br/>
        <w:t>Copyright (c) 2013-2017, tinydir authors:- Cong Xu- Lautis Sun- Baudouin Feildel- Andargor &lt;andargor@yahoo.com&gt;</w:t>
        <w:br/>
        <w:t>Copyright (c) 2014 Simon Goldschmidt</w:t>
        <w:br/>
        <w:t>Copyright (c) 2016 Erik Andersson &lt;erian747@gmail.com&gt;</w:t>
        <w:br/>
        <w:t>Copyright (c) 2017 Joel Cunningham, Garmin International, Inc. &lt;joel.cunningham@garmin.com&gt;</w:t>
        <w:br/>
        <w:t>Copyright (c) 2016 Erik Andersson</w:t>
        <w:br/>
        <w:t>Copyright (c) 2001, 2002 Leon Woestenberg &lt;leon.woestenberg@axon.tv&gt;</w:t>
        <w:br/>
        <w:t>Copyright (c) 2001, 2002 Axon Digital Design B.V., The Netherlands.</w:t>
        <w:br/>
        <w:t>Copyright (c) 2015 Dirk Ziegelmeier</w:t>
        <w:br/>
        <w:t>Copyright (c) 2002-2003, Adam Dunkels.</w:t>
        <w:br/>
        <w:t>Copyright (c) 2010 Inico Technologies Ltd.</w:t>
        <w:br/>
        <w:t>Copyright (c) 2002 CITEL Technologies Ltd.</w:t>
        <w:br/>
        <w:t>Copyright (c) 2017 The MINIX 3 Project.</w:t>
        <w:br/>
        <w:t>Copyright (c) 2018 Swedish Institute of Computer Science.</w:t>
        <w:br/>
        <w:t>Copyright (c) 2018 Simon Goldschmidt.</w:t>
        <w:br/>
        <w:t>Copyright (C) 2006-2008  Christophe Devine</w:t>
        <w:br/>
        <w:t>Copyright (C) 2009  Paul Bakker &lt;polarsslmaintainer at polarssl dot org&gt;</w:t>
        <w:br/>
        <w:t>Copyright (c) 2001, Swedish Institute of Computer Science.</w:t>
        <w:br/>
        <w:t>Copyright (c) 2001, 2002 Swedish Institute of Computer Science.</w:t>
        <w:br/>
        <w:t>Copyright (c) 2013, 2014 Intel Corporation David Navarro david.navarro@intel.com</w:t>
        <w:br/>
        <w:t>Copyright (c) 2013, Institute for Pervasive Computing, ETH Zurich</w:t>
        <w:br/>
        <w:t>Copyright (c) 2016 Intel Corporation and others.</w:t>
        <w:br/>
        <w:t>Copyright (c) 2013, 2014 Intel Corporation and others.</w:t>
        <w:br/>
        <w:t>Copyright 2014 Google Inc.</w:t>
        <w:br/>
        <w:t>Copyright (c) 2009-2017 Dave Gamble and cJSON contributors</w:t>
        <w:br/>
        <w:t>Copyright © 2005-2020 Rich Felker, et al.</w:t>
        <w:br/>
        <w:t>Copyright © 1993,2004 Sun Microsystems or</w:t>
        <w:br/>
        <w:t>Copyright © 2003-2011 David Schultz or</w:t>
        <w:br/>
        <w:t>Copyright © 2003-2009 Steven G. Kargl or</w:t>
        <w:br/>
        <w:t>Copyright © 2003-2009 Bruce D. Evans or</w:t>
        <w:br/>
        <w:t>Copyright © 2008 Stephen L. Moshier or</w:t>
        <w:br/>
        <w:t>Copyright © 2017-2018 Arm Limited</w:t>
        <w:br/>
        <w:t>Copyright © 1994 David Burren.</w:t>
        <w:br/>
        <w:t>Copyright (c) 2008 Stephen L. Moshier &lt;steve@moshier.net&gt;</w:t>
        <w:br/>
        <w:t>Copyright (c) 2005 Bruce D. Evans and Steven G. Kargl</w:t>
        <w:br/>
        <w:t>Copyright (c) 2011 David Schultz &lt;das@FreeBSD.ORG&gt;</w:t>
        <w:br/>
        <w:t>Copyright (c) 2007 David Schultz &lt;das@FreeBSD.ORG&gt;</w:t>
        <w:br/>
        <w:t>Copyright (c) 2011 David Schultz</w:t>
        <w:br/>
        <w:t>Copyright (c) 1998-2012 Solar Designer</w:t>
        <w:br/>
        <w:t>Copyright (c) 1994 David Burren</w:t>
        <w:br/>
        <w:t>Copyright (c) 2000,2002,2010,2012 Solar Designer</w:t>
        <w:br/>
        <w:t>Copyright (C) 1993 by Sun Microsystems, Inc.</w:t>
        <w:br/>
        <w:t>Copyright (c) 2009-2011, Bruce D. Evans, Steven G. Kargl, David Schultz.</w:t>
        <w:br/>
        <w:t>Copyright (c) 2018, Arm Limited.</w:t>
        <w:br/>
        <w:t>Copyright (c) 2017-2018, Arm Limited.</w:t>
        <w:br/>
        <w:t>Copyright (c) 2005-2008 David Schultz &lt;das@FreeBSD.ORG&gt;</w:t>
        <w:br/>
        <w:t>Copyright (c) 2005-2011 David Schultz &lt;das@FreeBSD.ORG&gt;</w:t>
        <w:br/>
        <w:t>Copyright (c) 2008 Steven G. Kargl, David Schultz, Bruce D. Evans.</w:t>
        <w:br/>
        <w:t>Copyright 2004 Sun Microsystems, Inc.</w:t>
        <w:br/>
        <w:t>Copyright (c) 2001-2009 Ville Laurikari &lt;vl@iki.fi&gt;</w:t>
        <w:br/>
        <w:t>Copyright (C) 2011 by Valentin Ochs</w:t>
        <w:br/>
        <w:t>Copyright (c) 2017 IBM Corp.</w:t>
        <w:br/>
        <w:t>Copyright (c) 2013-2017 Peter Andersson (pelleplutt1976&lt;at&gt;gmail.com)</w:t>
        <w:br/>
        <w:t>Copyright ChaN - STMicroelectronics</w:t>
        <w:br/>
        <w:t>COPYRIGHT(c) 2015-2020 STMicroelectronics</w:t>
        <w:br/>
        <w:t>Copyright 2019-2020 Huawei Technologies Co., Ltd</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3-Clause License</w:t>
      </w:r>
    </w:p>
    <w:p>
      <w:pPr>
        <w:pStyle w:val="Normal"/>
        <w:spacing w:lineRule="auto" w:line="240"/>
        <w:jc w:val="both"/>
        <w:rPr>
          <w:rFonts w:ascii="Arial" w:hAnsi="Arial"/>
          <w:kern w:val="2"/>
          <w:szCs w:val="22"/>
        </w:rPr>
      </w:pPr>
      <w:r>
        <w:rPr>
          <w:rFonts w:ascii="Arial" w:hAnsi="Arial"/>
          <w:kern w:val="2"/>
          <w:szCs w:val="22"/>
        </w:rPr>
        <w:t>Please see abov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mbed TLS v3.2.0</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19-2021, Arm Limited</w:t>
        <w:br/>
        <w:t>Copyright 2016-2018 INRIA and Microsoft Corporation</w:t>
        <w:br/>
        <w:t>Copyright (c) 2004, 2006 The Linux Foundation and its contributors</w:t>
        <w:br/>
        <w:t>Copyright The Mbed TLS Contributors</w:t>
        <w:br/>
        <w:t>Copyright (c) INRIA and Microsoft Corporation</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Apache License V2.0</w:t>
      </w:r>
    </w:p>
    <w:p>
      <w:pPr>
        <w:pStyle w:val="Normal"/>
        <w:spacing w:lineRule="auto" w:line="240"/>
        <w:jc w:val="both"/>
        <w:rPr>
          <w:rFonts w:ascii="Arial" w:hAnsi="Arial"/>
          <w:kern w:val="2"/>
          <w:szCs w:val="22"/>
        </w:rPr>
      </w:pPr>
      <w:r>
        <w:rPr>
          <w:rFonts w:ascii="Arial" w:hAnsi="Arial"/>
          <w:kern w:val="2"/>
          <w:szCs w:val="22"/>
        </w:rPr>
        <w:t xml:space="preserve">                                 </w:t>
      </w:r>
      <w:r>
        <w:rPr>
          <w:rFonts w:ascii="Arial" w:hAnsi="Arial"/>
          <w:kern w:val="2"/>
          <w:szCs w:val="22"/>
        </w:rPr>
        <w:t>Apache License</w:t>
        <w:br/>
        <w:t xml:space="preserve">                           Version 2.0, January 2004</w:t>
        <w:br/>
        <w:t xml:space="preserve">                        http://www.apache.org/licenses/</w:t>
        <w:br/>
        <w:t xml:space="preserve">   TERMS AND CONDITIONS FOR USE, REPRODUCTION, AND DISTRIBUTION</w:t>
        <w:br/>
        <w:t xml:space="preserve">   1. Definitions.</w:t>
        <w:br/>
        <w:t xml:space="preserve">      "License" shall mean the terms and conditions for use, reproduction,</w:t>
        <w:br/>
        <w:t xml:space="preserve">      and distribution as defined by Sections 1 through 9 of this document.</w:t>
        <w:br/>
        <w:t xml:space="preserve">      "Licensor" shall mean the copyright owner or entity authorized by</w:t>
        <w:br/>
        <w:t xml:space="preserve">      the copyright owner that is granting the License.</w:t>
        <w:br/>
        <w:t xml:space="preserve">      "Legal Entity" shall mean the union of the acting entity and all</w:t>
        <w:br/>
        <w:t xml:space="preserve">      other entities that control, are controlled by, or are under common</w:t>
        <w:br/>
        <w:t xml:space="preserve">      control with that entity. For the purposes of this definition,</w:t>
        <w:br/>
        <w:t xml:space="preserve">      "control" means (i) the power, direct or indirect, to cause the</w:t>
        <w:br/>
        <w:t xml:space="preserve">      direction or management of such entity, whether by contract or</w:t>
        <w:br/>
        <w:t xml:space="preserve">      otherwise, or (ii) ownership of fifty percent (50%) or more of the</w:t>
        <w:br/>
        <w:t xml:space="preserve">      outstanding shares, or (iii) beneficial ownership of such entity.</w:t>
        <w:br/>
        <w:t xml:space="preserve">      "You" (or "Your") shall mean an individual or Legal Entity</w:t>
        <w:br/>
        <w:t xml:space="preserve">      exercising permissions granted by this License.</w:t>
        <w:br/>
        <w:t xml:space="preserve">      "Source" form shall mean the preferred form for making modifications,</w:t>
        <w:br/>
        <w:t xml:space="preserve">      including but not limited to software source code, documentation</w:t>
        <w:br/>
        <w:t xml:space="preserve">      source, and configuration files.</w:t>
        <w:br/>
        <w:t xml:space="preserve">      "Object" form shall mean any form resulting from mechanical</w:t>
        <w:br/>
        <w:t xml:space="preserve">      transformation or translation of a Source form, including but</w:t>
        <w:br/>
        <w:t xml:space="preserve">      not limited to compiled object code, generated documentation,</w:t>
        <w:br/>
        <w:t xml:space="preserve">      and conversions to other media types.</w:t>
        <w:br/>
        <w:t xml:space="preserve">      "Work" shall mean the work of authorship, whether in Source or</w:t>
        <w:br/>
        <w:t xml:space="preserve">      Object form, made available under the License, as indicated by a</w:t>
        <w:br/>
        <w:t xml:space="preserve">      copyright notice that is included in or attached to the work</w:t>
        <w:br/>
        <w:t xml:space="preserve">      (an example is provided in the Appendix below).</w:t>
        <w:br/>
        <w:t xml:space="preserve">      "Derivative Works" shall mean any work, whether in Source or Object</w:t>
        <w:br/>
        <w:t xml:space="preserve">      form, that is based on (or derived from) the Work and for which the</w:t>
        <w:br/>
        <w:t xml:space="preserve">      editorial revisions, annotations, elaborations, or other modifications</w:t>
        <w:br/>
        <w:t xml:space="preserve">      represent, as a whole, an original work of authorship. For the purposes</w:t>
        <w:br/>
        <w:t xml:space="preserve">      of this License, Derivative Works shall not include works that remain</w:t>
        <w:br/>
        <w:t xml:space="preserve">      separable from, or merely link (or bind by name) to the interfaces of,</w:t>
        <w:br/>
        <w:t xml:space="preserve">      the Work and Derivative Works thereof.</w:t>
        <w:br/>
        <w:t xml:space="preserve">      "Contribution" shall mean any work of authorship, including</w:t>
        <w:br/>
        <w:t xml:space="preserve">      the original version of the Work and any modifications or additions</w:t>
        <w:br/>
        <w:t xml:space="preserve">      to that Work or Derivative Works thereof, that is intentionally</w:t>
        <w:br/>
        <w:t xml:space="preserve">      submitted to Licensor for inclusion in the Work by the copyright owner</w:t>
        <w:br/>
        <w:t xml:space="preserve">      or by an individual or Legal Entity authorized to submit on behalf of</w:t>
        <w:br/>
        <w:t xml:space="preserve">      the copyright owner. For the purposes of this definition, "submitted"</w:t>
        <w:br/>
        <w:t xml:space="preserve">      means any form of electronic, verbal, or written communication sent</w:t>
        <w:br/>
        <w:t xml:space="preserve">      to the Licensor or its representatives, including but not limited to</w:t>
        <w:br/>
        <w:t xml:space="preserve">      communication on electronic mailing lists, source code control systems,</w:t>
        <w:br/>
        <w:t xml:space="preserve">      and issue tracking systems that are managed by, or on behalf of, the</w:t>
        <w:br/>
        <w:t xml:space="preserve">      Licensor for the purpose of discussing and improving the Work, but</w:t>
        <w:br/>
        <w:t xml:space="preserve">      excluding communication that is conspicuously marked or otherwise</w:t>
        <w:br/>
        <w:t xml:space="preserve">      designated in writing by the copyright owner as "Not a Contribution."</w:t>
        <w:br/>
        <w:t xml:space="preserve">      "Contributor" shall mean Licensor and any individual or Legal Entity</w:t>
        <w:br/>
        <w:t xml:space="preserve">      on behalf of whom a Contribution has been received by Licensor and</w:t>
        <w:br/>
        <w:t xml:space="preserve">      subsequently incorporated within the Work.</w:t>
        <w:br/>
        <w:t xml:space="preserve">   2. Grant of Copyright License. Subject to the terms and conditions of</w:t>
        <w:br/>
        <w:t xml:space="preserve">      this License, each Contributor hereby grants to You a perpetual,</w:t>
        <w:br/>
        <w:t xml:space="preserve">      worldwide, non-exclusive, no-charge, royalty-free, irrevocable</w:t>
        <w:br/>
        <w:t xml:space="preserve">      copyright license to reproduce, prepare Derivative Works of,</w:t>
        <w:br/>
        <w:t xml:space="preserve">      publicly display, publicly perform, sublicense, and distribute the</w:t>
        <w:br/>
        <w:t xml:space="preserve">      Work and such Derivative Works in Source or Object form.</w:t>
        <w:br/>
        <w:t xml:space="preserve">   3. Grant of Patent License. Subject to the terms and conditions of</w:t>
        <w:br/>
        <w:t xml:space="preserve">      this License, each Contributor hereby grants to You a perpetual,</w:t>
        <w:br/>
        <w:t xml:space="preserve">      worldwide, non-exclusive, no-charge, royalty-free, irrevocable</w:t>
        <w:br/>
        <w:t xml:space="preserve">      (except as stated in this section) patent license to make, have made,</w:t>
        <w:br/>
        <w:t xml:space="preserve">      use, offer to sell, sell, import, and otherwise transfer the Work,</w:t>
        <w:br/>
        <w:t xml:space="preserve">      where such license applies only to those patent claims licensable</w:t>
        <w:br/>
        <w:t xml:space="preserve">      by such Contributor that are necessarily infringed by their</w:t>
        <w:br/>
        <w:t xml:space="preserve">      Contribution(s) alone or by combination of their Contribution(s)</w:t>
        <w:br/>
        <w:t xml:space="preserve">      with the Work to which such Contribution(s) was submitted. If You</w:t>
        <w:br/>
        <w:t xml:space="preserve">      institute patent litigation against any entity (including a</w:t>
        <w:br/>
        <w:t xml:space="preserve">      cross-claim or counterclaim in a lawsuit) alleging that the Work</w:t>
        <w:br/>
        <w:t xml:space="preserve">      or a Contribution incorporated within the Work constitutes direct</w:t>
        <w:br/>
        <w:t xml:space="preserve">      or contributory patent infringement, then any patent licenses</w:t>
        <w:br/>
        <w:t xml:space="preserve">      granted to You under this License for that Work shall terminate</w:t>
        <w:br/>
        <w:t xml:space="preserve">      as of the date such litigation is filed.</w:t>
        <w:br/>
        <w:t xml:space="preserve">   4. Redistribution. You may reproduce and distribute copies of the</w:t>
        <w:br/>
        <w:t xml:space="preserve">      Work or Derivative Works thereof in any medium, with or without</w:t>
        <w:br/>
        <w:t xml:space="preserve">      modifications, and in Source or Object form, provided that You</w:t>
        <w:br/>
        <w:t xml:space="preserve">      meet the following conditions:</w:t>
        <w:br/>
        <w:t xml:space="preserve">      (a) You must give any other recipients of the Work or</w:t>
        <w:br/>
        <w:t xml:space="preserve">          Derivative Works a copy of this License; and</w:t>
        <w:br/>
        <w:t xml:space="preserve">      (b) You must cause any modified files to carry prominent notices</w:t>
        <w:br/>
        <w:t xml:space="preserve">          stating that You changed the files; and</w:t>
        <w:br/>
        <w:t xml:space="preserve">      (c) You must retain, in the Source form of any Derivative Works</w:t>
        <w:br/>
        <w:t xml:space="preserve">          that You distribute, all copyright, patent, trademark, and</w:t>
        <w:br/>
        <w:t xml:space="preserve">          attribution notices from the Source form of the Work,</w:t>
        <w:br/>
        <w:t xml:space="preserve">          excluding those notices that do not pertain to any part of</w:t>
        <w:br/>
        <w:t xml:space="preserve">          the Derivative Works; and</w:t>
        <w:br/>
        <w:t xml:space="preserve">      (d) If the Work includes a "NOTICE" text file as part of its</w:t>
        <w:br/>
        <w:t xml:space="preserve">          distribution, then any Derivative Works that You distribute must</w:t>
        <w:br/>
        <w:t xml:space="preserve">          include a readable copy of the attribution notices contained</w:t>
        <w:br/>
        <w:t xml:space="preserve">          within such NOTICE file, excluding those notices that do not</w:t>
        <w:br/>
        <w:t xml:space="preserve">          pertain to any part of the Derivative Works, in at least one</w:t>
        <w:br/>
        <w:t xml:space="preserve">          of the following places: within a NOTICE text file distributed</w:t>
        <w:br/>
        <w:t xml:space="preserve">          as part of the Derivative Works; within the Source form or</w:t>
        <w:br/>
        <w:t xml:space="preserve">          documentation, if provided along with the Derivative Works; or,</w:t>
        <w:br/>
        <w:t xml:space="preserve">          within a display generated by the Derivative Works, if and</w:t>
        <w:br/>
        <w:t xml:space="preserve">          wherever such third-party notices normally appear. The contents</w:t>
        <w:br/>
        <w:t xml:space="preserve">          of the NOTICE file are for informational purposes only and</w:t>
        <w:br/>
        <w:t xml:space="preserve">          do not modify the License. You may add Your own attribution</w:t>
        <w:br/>
        <w:t xml:space="preserve">          notices within Derivative Works that You distribute, alongside</w:t>
        <w:br/>
        <w:t xml:space="preserve">          or as an addendum to the NOTICE text from the Work, provided</w:t>
        <w:br/>
        <w:t xml:space="preserve">          that such additional attribution notices cannot be construed</w:t>
        <w:br/>
        <w:t xml:space="preserve">          as modifying the License.</w:t>
        <w:br/>
        <w:t xml:space="preserve">      You may add Your own copyright statement to Your modifications and</w:t>
        <w:br/>
        <w:t xml:space="preserve">      may provide additional or different license terms and conditions</w:t>
        <w:br/>
        <w:t xml:space="preserve">      for use, reproduction, or distribution of Your modifications, or</w:t>
        <w:br/>
        <w:t xml:space="preserve">      for any such Derivative Works as a whole, provided Your use,</w:t>
        <w:br/>
        <w:t xml:space="preserve">      reproduction, and distribution of the Work otherwise complies with</w:t>
        <w:br/>
        <w:t xml:space="preserve">      the conditions stated in this License.</w:t>
        <w:br/>
        <w:t xml:space="preserve">   5. Submission of Contributions. Unless You explicitly state otherwise,</w:t>
        <w:br/>
        <w:t xml:space="preserve">      any Contribution intentionally submitted for inclusion in the Work</w:t>
        <w:br/>
        <w:t xml:space="preserve">      by You to the Licensor shall be under the terms and conditions of</w:t>
        <w:br/>
        <w:t xml:space="preserve">      this License, without any additional terms or conditions.</w:t>
        <w:br/>
        <w:t xml:space="preserve">      Notwithstanding the above, nothing herein shall supersede or modify</w:t>
        <w:br/>
        <w:t xml:space="preserve">      the terms of any separate license agreement you may have executed</w:t>
        <w:br/>
        <w:t xml:space="preserve">      with Licensor regarding such Contributions.</w:t>
        <w:br/>
        <w:t xml:space="preserve">   6. Trademarks. This License does not grant permission to use the trade</w:t>
        <w:br/>
        <w:t xml:space="preserve">      names, trademarks, service marks, or product names of the Licensor,</w:t>
        <w:br/>
        <w:t xml:space="preserve">      except as required for reasonable and customary use in describing the</w:t>
        <w:br/>
        <w:t xml:space="preserve">      origin of the Work and reproducing the content of the NOTICE file.</w:t>
        <w:br/>
        <w:t xml:space="preserve">   7. Disclaimer of Warranty. Unless required by applicable law or</w:t>
        <w:br/>
        <w:t xml:space="preserve">      agreed to in writing, Licensor provides the Work (and each</w:t>
        <w:br/>
        <w:t xml:space="preserve">      Contributor provides its Contributions) on an "AS IS" BASIS,</w:t>
        <w:br/>
        <w:t xml:space="preserve">      WITHOUT WARRANTIES OR CONDITIONS OF ANY KIND, either express or</w:t>
        <w:br/>
        <w:t xml:space="preserve">      implied, including, without limitation, any warranties or conditions</w:t>
        <w:br/>
        <w:t xml:space="preserve">      of TITLE, NON-INFRINGEMENT, MERCHANTABILITY, or FITNESS FOR A</w:t>
        <w:br/>
        <w:t xml:space="preserve">      PARTICULAR PURPOSE. You are solely responsible for determining the</w:t>
        <w:br/>
        <w:t xml:space="preserve">      appropriateness of using or redistributing the Work and assume any</w:t>
        <w:br/>
        <w:t xml:space="preserve">      risks associated with Your exercise of permissions under this License.</w:t>
        <w:br/>
        <w:t xml:space="preserve">   8. Limitation of Liability. In no event and under no legal theory,</w:t>
        <w:br/>
        <w:t xml:space="preserve">      whether in tort (including negligence), contract, or otherwise,</w:t>
        <w:br/>
        <w:t xml:space="preserve">      unless required by applicable law (such as deliberate and grossly</w:t>
        <w:br/>
        <w:t xml:space="preserve">      negligent acts) or agreed to in writing, shall any Contributor be</w:t>
        <w:br/>
        <w:t xml:space="preserve">      liable to You for damages, including any direct, indirect, special,</w:t>
        <w:br/>
        <w:t xml:space="preserve">      incidental, or consequential damages of any character arising as a</w:t>
        <w:br/>
        <w:t xml:space="preserve">      result of this License or out of the use or inability to use the</w:t>
        <w:br/>
        <w:t xml:space="preserve">      Work (including but not limited to damages for loss of goodwill,</w:t>
        <w:br/>
        <w:t xml:space="preserve">      work stoppage, computer failure or malfunction, or any and all</w:t>
        <w:br/>
        <w:t xml:space="preserve">      other commercial damages or losses), even if such Contributor</w:t>
        <w:br/>
        <w:t xml:space="preserve">      has been advised of the possibility of such damages.</w:t>
        <w:br/>
        <w:t xml:space="preserve">   9. Accepting Warranty or Additional Liability. While redistributing</w:t>
        <w:br/>
        <w:t xml:space="preserve">      the Work or Derivative Works thereof, You may choose to offer,</w:t>
        <w:br/>
        <w:t xml:space="preserve">      and charge a fee for, acceptance of support, warranty, indemnity,</w:t>
        <w:br/>
        <w:t xml:space="preserve">      or other liability obligations and/or rights consistent with this</w:t>
        <w:br/>
        <w:t xml:space="preserve">      License. However, in accepting such obligations, You may act only</w:t>
        <w:br/>
        <w:t xml:space="preserve">      on Your own behalf and on Your sole responsibility, not on behalf</w:t>
        <w:br/>
        <w:t xml:space="preserve">      of any other Contributor, and only if You agree to indemnify,</w:t>
        <w:br/>
        <w:t xml:space="preserve">      defend, and hold each Contributor harmless for any liability</w:t>
        <w:br/>
        <w:t xml:space="preserve">      incurred by, or claims asserted against, such Contributor by reason</w:t>
        <w:br/>
        <w:t xml:space="preserve">      of your accepting any such warranty or additional liability.</w:t>
        <w:br/>
        <w:t xml:space="preserve">   END OF TERMS AND CONDITIONS</w:t>
        <w:br/>
        <w:t xml:space="preserve">   APPENDIX: How to apply the Apache License to your work.</w:t>
        <w:br/>
        <w:t xml:space="preserve">      To apply the Apache License to your work, attach the following</w:t>
        <w:br/>
        <w:t xml:space="preserve">      boilerplate notice, with the fields enclosed by brackets "[]"</w:t>
        <w:br/>
        <w:t xml:space="preserve">      replaced with your own identifying information. (Don't include</w:t>
        <w:br/>
        <w:t xml:space="preserve">      the brackets!)  The text should be enclosed in the appropriate</w:t>
        <w:br/>
        <w:t xml:space="preserve">      comment syntax for the file format. We also recommend that a</w:t>
        <w:br/>
        <w:t xml:space="preserve">      file or class name and description of purpose be included on the</w:t>
        <w:br/>
        <w:t xml:space="preserve">      same "printed page" as the copyright notice for easier</w:t>
        <w:br/>
        <w:t xml:space="preserve">      identification within third-party archives.</w:t>
        <w:br/>
        <w:t xml:space="preserve">   Copyright [yyyy] [name of copyright owner]</w:t>
        <w:br/>
        <w:t xml:space="preserve">   Licensed under the Apache License, Version 2.0 (the "License");</w:t>
        <w:br/>
        <w:t xml:space="preserve">   you may not use this file except in compliance with the License.</w:t>
        <w:br/>
        <w:t xml:space="preserve">   You may obtain a copy of the License at</w:t>
        <w:br/>
        <w:t xml:space="preserve">       http://www.apache.org/licenses/LICENSE-2.0</w:t>
        <w:br/>
        <w:t xml:space="preserve">   Unless required by applicable law or agreed to in writing, software</w:t>
        <w:br/>
        <w:t xml:space="preserve">   distributed under the License is distributed on an "AS IS" BASIS,</w:t>
        <w:br/>
        <w:t xml:space="preserve">   WITHOUT WARRANTIES OR CONDITIONS OF ANY KIND, either express or implied.</w:t>
        <w:br/>
        <w:t xml:space="preserve">   See the License for the specific language governing permissions and</w:t>
        <w:br/>
        <w:t xml:space="preserve">   limitations under the Licens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OpenSSL 1.1.1n</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2015 Cryptography Research, Inc.</w:t>
        <w:br/>
        <w:t>Copyright 2018 The OpenSSL Project Authors</w:t>
        <w:br/>
        <w:t>Copyright 1999-2021 The OpenSSL Project Authors</w:t>
        <w:br/>
        <w:t>Copyright 1998-2021 The OpenSSL Project Authors</w:t>
        <w:br/>
        <w:t>Copyright 2014-2018 The OpenSSL Project Authors</w:t>
        <w:br/>
        <w:t>Copyright 1995-2020 The OpenSSL Project Authors</w:t>
        <w:br/>
        <w:t>Copyright 2013-2018 The OpenSSL Project Authors</w:t>
        <w:br/>
        <w:t>Copyright 2017-2018 The OpenSSL Project Authors</w:t>
        <w:br/>
        <w:t>Copyright 2011-2018 The OpenSSL Project Authors</w:t>
        <w:br/>
        <w:t>Copyright 2016-2018 The OpenSSL Project Authors</w:t>
        <w:br/>
        <w:t>Copyright 2015-2018 The OpenSSL Project Authors</w:t>
        <w:br/>
        <w:t>Copyright 2002-2017 The OpenSSL Project Authors</w:t>
        <w:br/>
        <w:t>Copyright 2004-2017 The OpenSSL Project Authors</w:t>
        <w:br/>
        <w:t>Copyright 2000-2017 The OpenSSL Project Authors</w:t>
        <w:br/>
        <w:t>Copyright 2006-2017 The OpenSSL Project Authors</w:t>
        <w:br/>
        <w:t>Copyright 1999-2020 The OpenSSL Project Authors</w:t>
        <w:br/>
        <w:t>Copyright 2006 NTT (Nippon Telegraph and Telephone Corporation)</w:t>
        <w:br/>
        <w:t>Copyright 2015-2019 The OpenSSL Project Authors</w:t>
        <w:br/>
        <w:t>Copyright 2017-2019 The OpenSSL Project Authors</w:t>
        <w:br/>
        <w:t>Copyright 1995-2021 The OpenSSL Project Authors</w:t>
        <w:br/>
        <w:t>Copyright 2013-2019 The OpenSSL Project Authors</w:t>
        <w:br/>
        <w:t>Copyright 2001-2022 The OpenSSL Project Authors</w:t>
        <w:br/>
        <w:t>Copyright (c) 2018, Oracle and/or its affiliates</w:t>
        <w:br/>
        <w:t>Copyright 1998-2016 The OpenSSL Project Authors</w:t>
        <w:br/>
        <w:t>Copyright 2003-2018 The OpenSSL Project Authors</w:t>
        <w:br/>
        <w:t>Copyright 2005-2018 The OpenSSL Project Authors</w:t>
        <w:br/>
        <w:t>Copyright 2001-2018 The OpenSSL Project Authors</w:t>
        <w:br/>
        <w:t>Copyright 2007-2018 The OpenSSL Project Authors</w:t>
        <w:br/>
        <w:t>Copyright 2011-2019 The OpenSSL Project Authors</w:t>
        <w:br/>
        <w:t>Copyright (c) 2012-2016 Jean-Philippe Aumasson</w:t>
        <w:br/>
        <w:t>Copyright 2009-2018 The OpenSSL Project Authors</w:t>
        <w:br/>
        <w:t>Copyright 2014 Cryptography Research, Inc.</w:t>
        <w:br/>
        <w:t>Copyright (c) 2008 Andy Polyakov &lt;appro@openssl.org&gt;</w:t>
        <w:br/>
        <w:t>Copyright 2006-2019 The OpenSSL Project Authors</w:t>
        <w:br/>
        <w:t>Copyright 2016-2022 The OpenSSL Project Authors</w:t>
        <w:br/>
        <w:t>Copyright 2002-2019 The OpenSSL Project Authors</w:t>
        <w:br/>
        <w:t>Copyright 2019 The OpenSSL Project Authors</w:t>
        <w:br/>
        <w:t>Copyright 2012-2022 The OpenSSL Project Authors</w:t>
        <w:br/>
        <w:t>Copyright 2015-2022 The OpenSSL Project Authors</w:t>
        <w:br/>
        <w:t>Copyright (c) 1995-1998 Eric A. Young, Tim J. Hudson</w:t>
        <w:br/>
        <w:t>Copyright 2012-2017 The OpenSSL Project Authors</w:t>
        <w:br/>
        <w:t>Copyright 2013-2017 The OpenSSL Project Authors</w:t>
        <w:br/>
        <w:t>Copyright 1999-2022 The OpenSSL Project Authors</w:t>
        <w:br/>
        <w:t>Copyright 2016-2017 The OpenSSL Project Authors</w:t>
        <w:br/>
        <w:t>Copyright (c) 2004 Kungliga Tekniska Hogskolan (Royal Institute of Technology, Stockholm, Sweden)</w:t>
        <w:br/>
        <w:t>Copyright 2001-2016 The OpenSSL Project Authors</w:t>
        <w:br/>
        <w:t>Copyright 2000-2016 The OpenSSL Project Authors</w:t>
        <w:br/>
        <w:t>Copyright (c) 2004, Richard Levitte &lt;richard@levitte.org&gt;</w:t>
        <w:br/>
        <w:t>Copyright (c) 1998-2021 The OpenSSL Project</w:t>
        <w:br/>
        <w:t>Copyright 2005-2016 The OpenSSL Project Authors</w:t>
        <w:br/>
        <w:t>Copyright 2004-2016 The OpenSSL Project Authors</w:t>
        <w:br/>
        <w:t>Copyright 2015-2016 Cryptography Research, Inc.</w:t>
        <w:br/>
        <w:t>Copyright 2009-2022 The OpenSSL Project Authors</w:t>
        <w:br/>
        <w:t>Copyright 2007-2021 The OpenSSL Project Authors</w:t>
        <w:br/>
        <w:t>Copyright 2013 Mark Jason Dominus</w:t>
        <w:br/>
        <w:t>Copyright 2004-2021 The OpenSSL Project Authors</w:t>
        <w:br/>
        <w:t>Copyright (c) 2004, 2018, Richard Levitte &lt;richard@levitte.org&gt;</w:t>
        <w:br/>
        <w:t>Copyright 2000-2021 The OpenSSL Project Authors</w:t>
        <w:br/>
        <w:t>Copyright 1998-2019 The OpenSSL Project Authors</w:t>
        <w:br/>
        <w:t>Copyright 2003-2021 The OpenSSL Project Authors</w:t>
        <w:br/>
        <w:t>Copyright 2019-2020 The OpenSSL Project Authors</w:t>
        <w:br/>
        <w:t>Copyright 2008-2016 The OpenSSL Project Authors</w:t>
        <w:br/>
        <w:t>Copyright 2009-2016 The OpenSSL Project Authors</w:t>
        <w:br/>
        <w:t>Copyright 2018-2020 The OpenSSL Project Authors</w:t>
        <w:br/>
        <w:t>Copyright (c) 2002 The OpenTSA Project</w:t>
        <w:br/>
        <w:t>Copyright 2016 Cryptography Research, Inc.</w:t>
        <w:br/>
        <w:t>Copyright 2014-2020 The OpenSSL Project Authors</w:t>
        <w:br/>
        <w:t>Copyright 2001-2017 The OpenSSL Project Authors</w:t>
        <w:br/>
        <w:t>Copyright 2000-2022 The OpenSSL Project Authors</w:t>
        <w:br/>
        <w:t>Copyright 2005-2017 The OpenSSL Project Authors</w:t>
        <w:br/>
        <w:t>Copyright (c) 2014, Intel Corporation</w:t>
        <w:br/>
        <w:t>Copyright 2010-2020 The OpenSSL Project Authors</w:t>
        <w:br/>
        <w:t>Copyright 1998-2020 The OpenSSL Project Authors</w:t>
        <w:br/>
        <w:t>Copyright 2008-2021 The OpenSSL Project Authors</w:t>
        <w:br/>
        <w:t>Copyright (c) 2004, EdelKey Project</w:t>
        <w:br/>
        <w:t>Copyright 2008-2022 The OpenSSL Project Authors</w:t>
        <w:br/>
        <w:t>Copyright (c) 2017 National Security Research Institute</w:t>
        <w:br/>
        <w:t>Copyright 2014-2019 The OpenSSL Project Authors</w:t>
        <w:br/>
        <w:t>Copyright 1999-2016 The OpenSSL Project Authors</w:t>
        <w:br/>
        <w:t>Copyright 2018-2019 The OpenSSL Project Authors</w:t>
        <w:br/>
        <w:t>Copyright 1995-2016 The OpenSSL Project Authors</w:t>
        <w:br/>
        <w:t>Copyright (c) 2006, Network Resonance, Inc.</w:t>
        <w:br/>
        <w:t>Copyright 2002-2018 The OpenSSL Project Authors</w:t>
        <w:br/>
        <w:t>Copyright 2015-2021 The OpenSSL Project Authors</w:t>
        <w:br/>
        <w:t>Copyright 2006-2018 The OpenSSL Project Authors</w:t>
        <w:br/>
        <w:t>Copyright 2010-2019 The OpenSSL Project Authors</w:t>
        <w:br/>
        <w:t>Copyright 2011-2021 The OpenSSL Project Authors</w:t>
        <w:br/>
        <w:t>Copyright 2007-2020 The OpenSSL Project Authors</w:t>
        <w:br/>
        <w:t>Copyright 2012-2016 The OpenSSL Project Authors</w:t>
        <w:br/>
        <w:t>Copyright 1995-2022 The OpenSSL Project Authors</w:t>
        <w:br/>
        <w:t>Copyright 2016-2016 The OpenSSL Project Authors</w:t>
        <w:br/>
        <w:t>Copyright (c) 1995-1998 Eric Young (eay@cryptsoft.com)</w:t>
        <w:br/>
        <w:t>Copyright (c) 2015 CloudFlare, Inc.</w:t>
        <w:br/>
        <w:t>Copyright 2011 Google Inc.</w:t>
        <w:br/>
        <w:t>Copyright 1995-2018 The OpenSSL Project Authors</w:t>
        <w:br/>
        <w:t>Copyright (c) 2013-2014 Timo Teras &lt;timo.teras@gmail.com&gt;</w:t>
        <w:br/>
        <w:t>Copyright 2016 VMS Software, Inc.</w:t>
        <w:br/>
        <w:t>Copyright 2005-2020 The OpenSSL Project Authors</w:t>
        <w:br/>
        <w:t>Copyright 2006-2020 The OpenSSL Project Authors</w:t>
        <w:br/>
        <w:t>Copyright 2003-2020 The OpenSSL Project Authors</w:t>
        <w:br/>
        <w:t>Copyright 2004-2020 The OpenSSL Project Authors</w:t>
        <w:br/>
        <w:t>Copyright 1998-2018 The OpenSSL Project Authors</w:t>
        <w:br/>
        <w:t>Copyright 2000-2020 The OpenSSL Project Authors</w:t>
        <w:br/>
        <w:t>Copyright 2002-2020 The OpenSSL Project Authors</w:t>
        <w:br/>
        <w:t>Copyright 2019-2021 The OpenSSL Project Authors</w:t>
        <w:br/>
        <w:t>Copyright 2001-2020 The OpenSSL Project Authors</w:t>
        <w:br/>
        <w:t>Copyright 1999-2018 The OpenSSL Project Authors</w:t>
        <w:br/>
        <w:t>Copyright (c) 1989, 1991 Free Software Foundation, Inc.</w:t>
        <w:br/>
        <w:t>Copyright 2004-2014, Akamai Technologies</w:t>
        <w:br/>
        <w:t>Copyright (c) 2012, Intel Corporation</w:t>
        <w:br/>
        <w:t>Copyright 2020 The OpenSSL Project Authors</w:t>
        <w:br/>
        <w:t>Copyright 2017-2020 The OpenSSL Project Authors</w:t>
        <w:br/>
        <w:t>Copyright 2015-2020 The OpenSSL Project Authors</w:t>
        <w:br/>
        <w:t>copyrighted by the Free Software Foundation</w:t>
        <w:br/>
        <w:t>Copyright 2011-2020 The OpenSSL Project Authors</w:t>
        <w:br/>
        <w:t>Copyright (c) 2002, Oracle and/or its affiliates</w:t>
        <w:br/>
        <w:t>Copyright 2013-2020 The OpenSSL Project Authors</w:t>
        <w:br/>
        <w:t>Copyright 2009-2021 The OpenSSL Project Authors</w:t>
        <w:br/>
        <w:t>Copyright (c) 2011, RTFM, Inc.</w:t>
        <w:br/>
        <w:t>Copyright (c) 2016 Viktor Dukhovni &lt;openssl-users@dukhovni.org&gt;</w:t>
        <w:br/>
        <w:t>Copyright 2018-2021 The OpenSSL Project Authors</w:t>
        <w:br/>
        <w:t>Copyright 2016-2021 The OpenSSL Project Authors</w:t>
        <w:br/>
        <w:t>Copyright 1995-2017 The OpenSSL Project Authors</w:t>
        <w:br/>
        <w:t>Copyright 2012-2021 The OpenSSL Project Authors</w:t>
        <w:br/>
        <w:t>Copyright (c) 1998-2019 The OpenSSL Project</w:t>
        <w:br/>
        <w:t>Copyright 2008-2020 The OpenSSL Project Authors</w:t>
        <w:br/>
        <w:t>Copyright 2014-2021 The OpenSSL Project Authors</w:t>
        <w:br/>
        <w:t>Copyright 2016 The OpenSSL Project Authors</w:t>
        <w:br/>
        <w:t>Copyright 2011-2016 The OpenSSL Project Authors</w:t>
        <w:br/>
        <w:t>Copyright 2010-2021 The OpenSSL Project Authors</w:t>
        <w:br/>
        <w:t>Copyright 2015-2016 The OpenSSL Project Authors</w:t>
        <w:br/>
        <w:t>Copyright 2013-2016 The OpenSSL Project Authors</w:t>
        <w:br/>
        <w:t>Copyright 1999-2017 The OpenSSL Project Authors</w:t>
        <w:br/>
        <w:t>Copyright 2005 Nokia</w:t>
        <w:br/>
        <w:t>Copyright 2005-2019 The OpenSSL Project Authors</w:t>
        <w:br/>
        <w:t>Copyright 2008-2019 The OpenSSL Project Authors</w:t>
        <w:br/>
        <w:t>Copyright 2001-2019 The OpenSSL Project Authors</w:t>
        <w:br/>
        <w:t>Copyright 2017-2022 The OpenSSL Project Authors</w:t>
        <w:br/>
        <w:t>Copyright 2017 BaishanCloud</w:t>
        <w:br/>
        <w:t>Copyright (c) 2017, Oracle and/or its affiliates</w:t>
        <w:br/>
        <w:t>Copyright 2004-2019 The OpenSSL Project Authors</w:t>
        <w:br/>
        <w:t>Copyright 1998-2022 The OpenSSL Project Authors</w:t>
        <w:br/>
        <w:t>Copyright 2011-2017 The OpenSSL Project Authors</w:t>
        <w:br/>
        <w:t>Copyright 2010-2022 The OpenSSL Project Authors</w:t>
        <w:br/>
        <w:t>Copyright 2015-2017 The OpenSSL Project Authors</w:t>
        <w:br/>
        <w:t>Copyright 1998-2001 The OpenSSL Project Authors</w:t>
        <w:br/>
        <w:t>Copyright 2017 Ribose Inc.</w:t>
        <w:br/>
        <w:t>Copyright 2014-2017 The OpenSSL Project Authors</w:t>
        <w:br/>
        <w:t>Copyright 1995-2019 The OpenSSL Project Authors</w:t>
        <w:br/>
        <w:t>Copyright 2014-2016 Cryptography Research, Inc.</w:t>
        <w:br/>
        <w:t>Copyright (c) 2015, CloudFlare, Inc.</w:t>
        <w:br/>
        <w:t>Copyright 2003-2016 The OpenSSL Project Authors</w:t>
        <w:br/>
        <w:t>Copyright 2002-2016 The OpenSSL Project Authors</w:t>
        <w:br/>
        <w:t>Copyright 2006-2021 The OpenSSL Project Authors</w:t>
        <w:br/>
        <w:t>holder is Tim Hudson (tjh@cryptsoft.com)</w:t>
        <w:br/>
        <w:t>Copyright (c) 2012-2014 Daniel J. Bernstein</w:t>
        <w:br/>
        <w:t>Copyright (c) 2007 KISA(Korea Information Security Agency)</w:t>
        <w:br/>
        <w:t>Copyright 2005-2021 The OpenSSL Project Authors</w:t>
        <w:br/>
        <w:t>Copyright 2002-2021 The OpenSSL Project Authors</w:t>
        <w:br/>
        <w:t>Copyright 1999-2019 The OpenSSL Project Authors</w:t>
        <w:br/>
        <w:t>Copyright 2000-2019 The OpenSSL Project Authors</w:t>
        <w:br/>
        <w:t>Copyright 2006-2016 The OpenSSL Project Authors</w:t>
        <w:br/>
        <w:t>Copyright 2007-2016 The OpenSSL Project Authors</w:t>
        <w:br/>
        <w:t>Copyright 2001-2021 The OpenSSL Project Authors</w:t>
        <w:br/>
        <w:t>Copyright 2016-2020 The OpenSSL Project Authors</w:t>
        <w:br/>
        <w:t>Copyright 2017 The OpenSSL Project Authors</w:t>
        <w:br/>
        <w:t>Copyright 2003-2017 The OpenSSL Project Authors</w:t>
        <w:br/>
        <w:t>Copyright 2012-2020 The OpenSSL Project Authors</w:t>
        <w:br/>
        <w:t>Copyright 2012-2019 The OpenSSL Project Authors</w:t>
        <w:br/>
        <w:t>Copyright 2013 M. J. Dominus</w:t>
        <w:br/>
        <w:t>Copyright 2002-2022 The OpenSSL Project Authors</w:t>
        <w:br/>
        <w:t>Copyright 2016-2019 The OpenSSL Project Authors</w:t>
        <w:br/>
        <w:t>Copyright 2004-2018 The OpenSSL Project Authors</w:t>
        <w:br/>
        <w:t>Copyright 2017-2021 The OpenSSL Project Authors</w:t>
        <w:br/>
        <w:t>Copyright 2000-2018 The OpenSSL Project Authors</w:t>
        <w:br/>
        <w:t>Copyright 2009-2020 The OpenSSL Project Authors</w:t>
        <w:br/>
        <w:t>Copyright 2017 Ribose Inc. (https://www.ribose.com)</w:t>
        <w:br/>
        <w:t>Copyright 2012, Samuel Neves &lt;sneves@dei.uc.pt&gt;</w:t>
        <w:br/>
        <w:t>Copyright 2013-2021 The OpenSSL Project Authors</w:t>
        <w:br/>
        <w:t>Copyright 2010-2016 The OpenSSL Project Authors</w:t>
        <w:br/>
        <w:t>Copyright 2008-2018 The OpenSSL Project Authors</w:t>
        <w:br/>
        <w:t>Copyright Patrick Powell 1995</w:t>
        <w:br/>
        <w:t>Copyright 2014-2016 The OpenSSL Project Authors</w:t>
        <w:br/>
        <w:t>Copyright 1998-2017 The OpenSSL Project Authors</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OpenSSL Combined License</w:t>
      </w:r>
    </w:p>
    <w:p>
      <w:pPr>
        <w:pStyle w:val="Normal"/>
        <w:spacing w:lineRule="auto" w:line="240"/>
        <w:jc w:val="both"/>
        <w:rPr>
          <w:rFonts w:ascii="Arial" w:hAnsi="Arial"/>
          <w:kern w:val="2"/>
          <w:szCs w:val="22"/>
        </w:rPr>
      </w:pPr>
      <w:r>
        <w:rPr>
          <w:rFonts w:ascii="Arial" w:hAnsi="Arial"/>
          <w:kern w:val="2"/>
          <w:szCs w:val="22"/>
        </w:rPr>
        <w:t>LICENSE ISSUES</w:t>
        <w:br/>
        <w:t xml:space="preserve">  ==============</w:t>
        <w:br/>
        <w:t xml:space="preserve">  The OpenSSL toolkit stays under a dual license, i.e. both the conditions of</w:t>
        <w:br/>
        <w:t xml:space="preserve">  the OpenSSL License and the original SSLeay license apply to the toolkit.</w:t>
        <w:br/>
        <w:t xml:space="preserve">  See below for the actual license texts. Actually both licenses are BSD-style</w:t>
        <w:br/>
        <w:t xml:space="preserve">  Open Source licenses. In case of any license issues related to OpenSSL</w:t>
        <w:br/>
        <w:t xml:space="preserve">  please contact openssl-core@openssl.org.</w:t>
        <w:br/>
        <w:t xml:space="preserve">  OpenSSL License</w:t>
        <w:br/>
        <w:t xml:space="preserve">  ---------------</w:t>
        <w:br/>
        <w:t>/* ====================================================================</w:t>
        <w:br/>
        <w:t xml:space="preserve"> * Copyright (c) 1998-2011 The OpenSSL Project.  All rights reserved.</w:t>
        <w:br/>
        <w:t xml:space="preserve"> *</w:t>
        <w:br/>
        <w:t xml:space="preserve"> * Redistribution and use in source and binary forms, with or without</w:t>
        <w:br/>
        <w:t xml:space="preserve"> * modification, are permitted provided that the following conditions</w:t>
        <w:br/>
        <w:t xml:space="preserve"> * are met:</w:t>
        <w:br/>
        <w:t xml:space="preserve"> *</w:t>
        <w:br/>
        <w:t xml:space="preserve"> * 1. Redistributions of source code must retain the above copyright</w:t>
        <w:br/>
        <w:t xml:space="preserve"> *    notice, this list of conditions and the following disclaimer.</w:t>
        <w:br/>
        <w:t xml:space="preserve"> *</w:t>
        <w:br/>
        <w:t xml:space="preserve"> * 2. Redistributions in binary form must reproduce the above copyright</w:t>
        <w:br/>
        <w:t xml:space="preserve"> *    notice, this list of conditions and the following disclaimer in</w:t>
        <w:br/>
        <w:t xml:space="preserve"> *    the documentation and/or other materials provided with the</w:t>
        <w:br/>
        <w:t xml:space="preserve"> *    distribution.</w:t>
        <w:br/>
        <w:t xml:space="preserve"> *</w:t>
        <w:br/>
        <w:t xml:space="preserve"> * 3. All advertising materials mentioning features or use of this</w:t>
        <w:br/>
        <w:t xml:space="preserve"> *    software must display the following acknowledgment:</w:t>
        <w:br/>
        <w:t xml:space="preserve"> *    "This product includes software developed by the OpenSSL Project</w:t>
        <w:br/>
        <w:t xml:space="preserve"> *    for use in the OpenSSL Toolkit. (http://www.openssl.org/)"</w:t>
        <w:br/>
        <w:t xml:space="preserve"> *</w:t>
        <w:br/>
        <w:t xml:space="preserve"> * 4. The names "OpenSSL Toolkit" and "OpenSSL Project" must not be used to</w:t>
        <w:br/>
        <w:t xml:space="preserve"> *    endorse or promote products derived from this software without</w:t>
        <w:br/>
        <w:t xml:space="preserve"> *    prior written permission. For written permission, please contact</w:t>
        <w:br/>
        <w:t xml:space="preserve"> *    openssl-core@openssl.org.</w:t>
        <w:br/>
        <w:t xml:space="preserve"> *</w:t>
        <w:br/>
        <w:t xml:space="preserve"> * 5. Products derived from this software may not be called "OpenSSL"</w:t>
        <w:br/>
        <w:t xml:space="preserve"> *    nor may "OpenSSL" appear in their names without prior written</w:t>
        <w:br/>
        <w:t xml:space="preserve"> *    permission of the OpenSSL Project.</w:t>
        <w:br/>
        <w:t xml:space="preserve"> *</w:t>
        <w:br/>
        <w:t xml:space="preserve"> * 6. Redistributions of any form whatsoever must retain the following</w:t>
        <w:br/>
        <w:t xml:space="preserve"> *    acknowledgment:</w:t>
        <w:br/>
        <w:t xml:space="preserve"> *    "This product includes software developed by the OpenSSL Project</w:t>
        <w:br/>
        <w:t xml:space="preserve"> *    for use in the OpenSSL Toolkit (http://www.openssl.org/)"</w:t>
        <w:br/>
        <w:t xml:space="preserve"> *</w:t>
        <w:br/>
        <w:t xml:space="preserve"> * THIS SOFTWARE IS PROVIDED BY THE OpenSSL PROJECT ``AS IS'' AND ANY</w:t>
        <w:br/>
        <w:t xml:space="preserve"> * EXPRESSED OR IMPLIED WARRANTIES, INCLUDING, BUT NOT LIMITED TO, THE</w:t>
        <w:br/>
        <w:t xml:space="preserve"> * IMPLIED WARRANTIES OF MERCHANTABILITY AND FITNESS FOR A PARTICULAR</w:t>
        <w:br/>
        <w:t xml:space="preserve"> * PURPOSE ARE DISCLAIMED.  IN NO EVENT SHALL THE OpenSSL PROJECT OR</w:t>
        <w:br/>
        <w:t xml:space="preserve"> * ITS CONTRIBUTORS BE LIABLE FOR ANY DIRECT, INDIRECT, INCIDENTAL,</w:t>
        <w:br/>
        <w:t xml:space="preserve"> * SPECIAL, EXEMPLARY, OR CONSEQUENTIAL DAMAGES (INCLUDING, BUT</w:t>
        <w:br/>
        <w:t xml:space="preserve"> * NOT LIMITED TO, PROCUREMENT OF SUBSTITUTE GOODS OR SERVICES;</w:t>
        <w:br/>
        <w:t xml:space="preserve"> * LOSS OF USE, DATA, OR PROFITS; OR BUSINESS INTERRUPTION)</w:t>
        <w:br/>
        <w:t xml:space="preserve"> * HOWEVER CAUSED AND ON ANY THEORY OF LIABILITY, WHETHER IN CONTRACT,</w:t>
        <w:br/>
        <w:t xml:space="preserve"> * STRICT LIABILITY, OR TORT (INCLUDING NEGLIGENCE OR OTHERWISE)</w:t>
        <w:br/>
        <w:t xml:space="preserve"> * ARISING IN ANY WAY OUT OF THE USE OF THIS SOFTWARE, EVEN IF ADVISED</w:t>
        <w:br/>
        <w:t xml:space="preserve"> * OF THE POSSIBILITY OF SUCH DAMAGE.</w:t>
        <w:br/>
        <w:t xml:space="preserve"> * ====================================================================</w:t>
        <w:br/>
        <w:t xml:space="preserve"> *</w:t>
        <w:br/>
        <w:t xml:space="preserve"> * This product includes cryptographic software written by Eric Young</w:t>
        <w:br/>
        <w:t xml:space="preserve"> * (eay@cryptsoft.com).  This product includes software written by Tim</w:t>
        <w:br/>
        <w:t xml:space="preserve"> * Hudson (tjh@cryptsoft.com).</w:t>
        <w:br/>
        <w:t xml:space="preserve"> *</w:t>
        <w:br/>
        <w:t xml:space="preserve"> */</w:t>
        <w:br/>
        <w:t xml:space="preserve"> Original SSLeay License</w:t>
        <w:br/>
        <w:t xml:space="preserve"> -----------------------</w:t>
        <w:br/>
        <w:t>/* Copyright (C) 1995-1998 Eric Young (eay@cryptsoft.com)</w:t>
        <w:br/>
        <w:t xml:space="preserve"> * All rights reserved.</w:t>
        <w:br/>
        <w:t xml:space="preserve"> *</w:t>
        <w:br/>
        <w:t xml:space="preserve"> * This package is an SSL implementation written</w:t>
        <w:br/>
        <w:t xml:space="preserve"> * by Eric Young (eay@cryptsoft.com).</w:t>
        <w:br/>
        <w:t xml:space="preserve"> * The implementation was written so as to conform with Netscapes SSL.</w:t>
        <w:br/>
        <w:t xml:space="preserve"> *</w:t>
        <w:br/>
        <w:t xml:space="preserve"> * This library is free for commercial and non-commercial use as long as</w:t>
        <w:br/>
        <w:t xml:space="preserve"> * the following conditions are aheared to.  The following conditions</w:t>
        <w:br/>
        <w:t xml:space="preserve"> * apply to all code found in this distribution, be it the RC4, RSA,</w:t>
        <w:br/>
        <w:t xml:space="preserve"> * lhash, DES, etc., code; not just the SSL code.  The SSL documentation</w:t>
        <w:br/>
        <w:t xml:space="preserve"> * included with this distribution is covered by the same copyright terms</w:t>
        <w:br/>
        <w:t xml:space="preserve"> * except that the holder is Tim Hudson (tjh@cryptsoft.com).</w:t>
        <w:br/>
        <w:t xml:space="preserve"> *</w:t>
        <w:br/>
        <w:t xml:space="preserve"> * Copyright remains Eric Young's, and as such any Copyright notices in</w:t>
        <w:br/>
        <w:t xml:space="preserve"> * the code are not to be removed.</w:t>
        <w:br/>
        <w:t xml:space="preserve"> * If this package is used in a product, Eric Young should be given attribution</w:t>
        <w:br/>
        <w:t xml:space="preserve"> * as the author of the parts of the library used.</w:t>
        <w:br/>
        <w:t xml:space="preserve"> * This can be in the form of a textual message at program startup or</w:t>
        <w:br/>
        <w:t xml:space="preserve"> * in documentation (online or textual) provided with the package.</w:t>
        <w:br/>
        <w:t xml:space="preserve"> *</w:t>
        <w:br/>
        <w:t xml:space="preserve"> * Redistribution and use in source and binary forms, with or without</w:t>
        <w:br/>
        <w:t xml:space="preserve"> * modification, are permitted provided that the following conditions</w:t>
        <w:br/>
        <w:t xml:space="preserve"> * are met:</w:t>
        <w:br/>
        <w:t xml:space="preserve"> * 1. Redistributions of source code must retain the copyright</w:t>
        <w:br/>
        <w:t xml:space="preserve"> *    notice, this list of conditions and the following disclaimer.</w:t>
        <w:br/>
        <w:t xml:space="preserve"> * 2. Redistributions in binary form must reproduce the above copyright</w:t>
        <w:br/>
        <w:t xml:space="preserve"> *    notice, this list of conditions and the following disclaimer in the</w:t>
        <w:br/>
        <w:t xml:space="preserve"> *    documentation and/or other materials provided with the distribution.</w:t>
        <w:br/>
        <w:t xml:space="preserve"> * 3. All advertising materials mentioning features or use of this software</w:t>
        <w:br/>
        <w:t xml:space="preserve"> *    must display the following acknowledgement:</w:t>
        <w:br/>
        <w:t xml:space="preserve"> *    "This product includes cryptographic software written by</w:t>
        <w:br/>
        <w:t xml:space="preserve"> *     Eric Young (eay@cryptsoft.com)"</w:t>
        <w:br/>
        <w:t xml:space="preserve"> *    The word 'cryptographic' can be left out if the rouines from the library</w:t>
        <w:br/>
        <w:t xml:space="preserve"> *    being used are not cryptographic related :-).</w:t>
        <w:br/>
        <w:t xml:space="preserve"> * 4. If you include any Windows specific code (or a derivative thereof) from</w:t>
        <w:br/>
        <w:t xml:space="preserve"> *    the apps directory (application code) you must include an acknowledgement:</w:t>
        <w:br/>
        <w:t xml:space="preserve"> *    "This product includes software written by Tim Hudson (tjh@cryptsoft.com)"</w:t>
        <w:br/>
        <w:t xml:space="preserve"> *</w:t>
        <w:br/>
        <w:t xml:space="preserve"> * THIS SOFTWARE IS PROVIDED BY ERIC YOUNG ``AS IS'' AND</w:t>
        <w:br/>
        <w:t xml:space="preserve"> * ANY EXPRESS OR IMPLIED WARRANTIES, INCLUDING, BUT NOT LIMITED TO, THE</w:t>
        <w:br/>
        <w:t xml:space="preserve"> * IMPLIED WARRANTIES OF MERCHANTABIL</w:t>
      </w:r>
      <w:bookmarkStart w:id="0" w:name="_GoBack"/>
      <w:bookmarkEnd w:id="0"/>
      <w:r>
        <w:rPr>
          <w:rFonts w:ascii="Arial" w:hAnsi="Arial"/>
          <w:kern w:val="2"/>
          <w:szCs w:val="22"/>
        </w:rPr>
        <w:t>ITY AND FITNESS FOR A PARTICULAR PURPOSE</w:t>
        <w:br/>
        <w:t xml:space="preserve"> * ARE DISCLAIMED.  IN NO EVENT SHALL THE AUTHOR OR CONTRIBUTORS BE LIABLE</w:t>
        <w:br/>
        <w:t xml:space="preserve"> * FOR ANY DIRECT, INDIRECT, INCIDENTAL, SPECIAL, EXEMPLARY, OR CONSEQUENTIAL</w:t>
        <w:br/>
        <w:t xml:space="preserve"> * DAMAGES (INCLUDING, BUT NOT LIMITED TO, PROCUREMENT OF SUBSTITUTE GOODS</w:t>
        <w:br/>
        <w:t xml:space="preserve"> * OR SERVICES; LOSS OF USE, DATA, OR PROFITS; OR BUSINESS INTERRUPTION)</w:t>
        <w:br/>
        <w:t xml:space="preserve"> * HOWEVER CAUSED AND ON ANY THEORY OF LIABILITY, WHETHER IN CONTRACT, STRICT</w:t>
        <w:br/>
        <w:t xml:space="preserve"> * LIABILITY, OR TORT (INCLUDING NEGLIGENCE OR OTHERWISE) ARISING IN ANY WAY</w:t>
        <w:br/>
        <w:t xml:space="preserve"> * OUT OF THE USE OF THIS SOFTWARE, EVEN IF ADVISED OF THE POSSIBILITY OF</w:t>
        <w:br/>
        <w:t xml:space="preserve"> * SUCH DAMAGE.</w:t>
        <w:br/>
        <w:t xml:space="preserve"> *</w:t>
        <w:br/>
        <w:t xml:space="preserve"> * The licence and distribution terms for any publically available version or</w:t>
        <w:br/>
        <w:t xml:space="preserve"> * derivative of this code cannot be changed.  i.e. this code cannot simply be</w:t>
        <w:br/>
        <w:t xml:space="preserve"> * copied and put under another distribution licence</w:t>
        <w:br/>
        <w:t xml:space="preserve"> * [including the GNU Public Licence.]</w:t>
        <w:br/>
        <w:t xml:space="preserve"> */</w:t>
      </w:r>
    </w:p>
    <w:p>
      <w:pPr>
        <w:pStyle w:val="Normal"/>
        <w:spacing w:lineRule="auto" w:line="240"/>
        <w:jc w:val="both"/>
        <w:rPr>
          <w:rFonts w:ascii="Arial" w:hAnsi="Arial" w:cs="Arial"/>
          <w:kern w:val="2"/>
          <w:szCs w:val="22"/>
        </w:rPr>
      </w:pPr>
      <w:r>
        <w:rPr>
          <w:rFonts w:cs="Arial" w:ascii="Arial" w:hAnsi="Arial"/>
          <w:kern w:val="2"/>
          <w:szCs w:val="22"/>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onsolas">
    <w:charset w:val="01"/>
    <w:family w:val="roman"/>
    <w:pitch w:val="variable"/>
  </w:font>
  <w:font w:name="Cambria">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005"/>
      <w:gridCol w:w="3612"/>
      <w:gridCol w:w="3129"/>
    </w:tblGrid>
    <w:tr>
      <w:trPr/>
      <w:tc>
        <w:tcPr>
          <w:tcW w:w="3005" w:type="dxa"/>
          <w:tcBorders>
            <w:top w:val="single" w:sz="4" w:space="0" w:color="000000"/>
          </w:tcBorders>
        </w:tcPr>
        <w:p>
          <w:pPr>
            <w:pStyle w:val="Footer"/>
            <w:widowControl w:val="false"/>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widowControl w:val="false"/>
            <w:ind w:firstLine="360"/>
            <w:rPr/>
          </w:pPr>
          <w:r>
            <w:rPr/>
            <w:t>HUAWEI Confidential</w:t>
          </w:r>
        </w:p>
      </w:tc>
      <w:tc>
        <w:tcPr>
          <w:tcW w:w="3129" w:type="dxa"/>
          <w:tcBorders>
            <w:top w:val="single" w:sz="4" w:space="0" w:color="000000"/>
          </w:tcBorders>
        </w:tcPr>
        <w:p>
          <w:pPr>
            <w:pStyle w:val="Footer"/>
            <w:widowControl w:val="false"/>
            <w:ind w:firstLine="360"/>
            <w:jc w:val="right"/>
            <w:rPr/>
          </w:pPr>
          <w:r>
            <w:rPr/>
            <w:t>Page</w:t>
          </w:r>
          <w:r>
            <w:rPr/>
            <w:fldChar w:fldCharType="begin"/>
          </w:r>
          <w:r>
            <w:rPr/>
            <w:instrText xml:space="preserve"> PAGE </w:instrText>
          </w:r>
          <w:r>
            <w:rPr/>
            <w:fldChar w:fldCharType="separate"/>
          </w:r>
          <w:r>
            <w:rPr/>
            <w:t>43</w:t>
          </w:r>
          <w:r>
            <w:rPr/>
            <w:fldChar w:fldCharType="end"/>
          </w:r>
          <w:r>
            <w:rPr/>
            <w:t>, Total</w:t>
          </w:r>
          <w:r>
            <w:rPr/>
            <w:fldChar w:fldCharType="begin"/>
          </w:r>
          <w:r>
            <w:rPr/>
            <w:instrText xml:space="preserve"> NUMPAGES \* ARABIC </w:instrText>
          </w:r>
          <w:r>
            <w:rPr/>
            <w:fldChar w:fldCharType="separate"/>
          </w:r>
          <w:r>
            <w:rPr/>
            <w:t>4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958"/>
      <w:gridCol w:w="6400"/>
      <w:gridCol w:w="2388"/>
    </w:tblGrid>
    <w:tr>
      <w:trPr>
        <w:trHeight w:val="777" w:hRule="exact"/>
        <w:cantSplit w:val="true"/>
      </w:trPr>
      <w:tc>
        <w:tcPr>
          <w:tcW w:w="958" w:type="dxa"/>
          <w:tcBorders>
            <w:bottom w:val="single" w:sz="6" w:space="0" w:color="000000"/>
          </w:tcBorders>
        </w:tcPr>
        <w:p>
          <w:pPr>
            <w:pStyle w:val="Header"/>
            <w:widowControl w:val="false"/>
            <w:rPr/>
          </w:pPr>
          <w:r>
            <w:rPr/>
            <w:drawing>
              <wp:inline distT="0" distB="0" distL="0" distR="0">
                <wp:extent cx="457200" cy="457200"/>
                <wp:effectExtent l="0" t="0" r="0" b="0"/>
                <wp:docPr id="1" name="图片 1" descr="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t"/>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inline>
            </w:drawing>
          </w:r>
        </w:p>
        <w:p>
          <w:pPr>
            <w:pStyle w:val="Normal"/>
            <w:widowControl w:val="false"/>
            <w:ind w:left="420" w:hanging="0"/>
            <w:rPr/>
          </w:pPr>
          <w:r>
            <w:rPr/>
          </w:r>
        </w:p>
      </w:tc>
      <w:tc>
        <w:tcPr>
          <w:tcW w:w="6400" w:type="dxa"/>
          <w:tcBorders>
            <w:bottom w:val="single" w:sz="6" w:space="0" w:color="000000"/>
          </w:tcBorders>
          <w:vAlign w:val="bottom"/>
        </w:tcPr>
        <w:p>
          <w:pPr>
            <w:pStyle w:val="Header"/>
            <w:widowControl w:val="false"/>
            <w:ind w:firstLine="360"/>
            <w:rPr/>
          </w:pPr>
          <w:r>
            <w:rPr/>
            <w:t xml:space="preserve">       </w:t>
          </w:r>
          <w:r>
            <w:rPr/>
            <w:t>OPEN SOURCE SOFTWARE NOTICE</w:t>
          </w:r>
        </w:p>
      </w:tc>
      <w:tc>
        <w:tcPr>
          <w:tcW w:w="2388" w:type="dxa"/>
          <w:tcBorders>
            <w:bottom w:val="single" w:sz="6" w:space="0" w:color="000000"/>
          </w:tcBorders>
          <w:vAlign w:val="bottom"/>
        </w:tcPr>
        <w:p>
          <w:pPr>
            <w:pStyle w:val="Header"/>
            <w:widowControl w:val="false"/>
            <w:ind w:firstLine="33"/>
            <w:rPr/>
          </w:pPr>
          <w:r>
            <w:rPr/>
          </w:r>
        </w:p>
      </w:tc>
    </w:tr>
  </w:tbl>
  <w:p>
    <w:pPr>
      <w:pStyle w:val="Heade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Table Theme" w:semiHidden="1" w:unhideWhenUsed="1"/>
    <w:lsdException w:name="Placeholder Text" w:semiHidden="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Revision" w:semiHidden="1"/>
    <w:lsdException w:name="List Paragraph" w:qFormat="1"/>
    <w:lsdException w:name="Quote" w:qFormat="1"/>
    <w:lsdException w:name="Intense Quote"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Subtle Emphasis" w:qFormat="1"/>
    <w:lsdException w:name="Intense Emphasis" w:qFormat="1"/>
    <w:lsdException w:name="Subtle Reference" w:qFormat="1"/>
    <w:lsdException w:name="Intense Reference" w:qFormat="1"/>
    <w:lsdException w:name="Book Title" w:qFormat="1"/>
    <w:lsdException w:name="Bibliography" w:semiHidden="1" w:unhideWhenUsed="1"/>
    <w:lsdException w:name="TOC Heading" w:semiHidden="1" w:unhideWhenUsed="1" w:qFormat="1"/>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8e5e4f"/>
    <w:pPr>
      <w:widowControl w:val="false"/>
      <w:bidi w:val="0"/>
      <w:spacing w:lineRule="auto" w:line="360" w:before="0" w:after="0"/>
      <w:jc w:val="left"/>
    </w:pPr>
    <w:rPr>
      <w:rFonts w:ascii="Times New Roman" w:hAnsi="Times New Roman" w:eastAsia="宋体" w:cs="Times New Roman"/>
      <w:color w:val="auto"/>
      <w:kern w:val="0"/>
      <w:sz w:val="21"/>
      <w:szCs w:val="21"/>
      <w:lang w:val="en-US" w:eastAsia="zh-CN" w:bidi="ar-SA"/>
    </w:rPr>
  </w:style>
  <w:style w:type="paragraph" w:styleId="Heading1">
    <w:name w:val="Heading 1"/>
    <w:basedOn w:val="Normal"/>
    <w:next w:val="Normal"/>
    <w:link w:val="1"/>
    <w:qFormat/>
    <w:rsid w:val="009f7a47"/>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semiHidden/>
    <w:unhideWhenUsed/>
    <w:qFormat/>
    <w:rsid w:val="00a47d5e"/>
    <w:pPr>
      <w:keepNext w:val="true"/>
      <w:keepLines/>
      <w:spacing w:lineRule="auto" w:line="415" w:before="260" w:after="260"/>
      <w:outlineLvl w:val="1"/>
    </w:pPr>
    <w:rPr>
      <w:rFonts w:ascii="Calibri Light" w:hAnsi="Calibri Light"/>
      <w:b/>
      <w:bCs/>
      <w:sz w:val="32"/>
      <w:szCs w:val="32"/>
    </w:rPr>
  </w:style>
  <w:style w:type="paragraph" w:styleId="Heading3">
    <w:name w:val="Heading 3"/>
    <w:basedOn w:val="Normal"/>
    <w:next w:val="Normal"/>
    <w:link w:val="3"/>
    <w:semiHidden/>
    <w:unhideWhenUsed/>
    <w:qFormat/>
    <w:rsid w:val="00a47d5e"/>
    <w:pPr>
      <w:keepNext w:val="true"/>
      <w:keepLines/>
      <w:spacing w:lineRule="auto" w:line="415" w:before="260" w:after="260"/>
      <w:outlineLvl w:val="2"/>
    </w:pPr>
    <w:rPr>
      <w:b/>
      <w:bCs/>
      <w:sz w:val="32"/>
      <w:szCs w:val="32"/>
    </w:rPr>
  </w:style>
  <w:style w:type="paragraph" w:styleId="Heading4">
    <w:name w:val="Heading 4"/>
    <w:basedOn w:val="Normal"/>
    <w:next w:val="Normal"/>
    <w:link w:val="4"/>
    <w:semiHidden/>
    <w:unhideWhenUsed/>
    <w:qFormat/>
    <w:rsid w:val="00a47d5e"/>
    <w:pPr>
      <w:keepNext w:val="true"/>
      <w:keepLines/>
      <w:spacing w:lineRule="auto" w:line="374" w:before="280" w:after="290"/>
      <w:outlineLvl w:val="3"/>
    </w:pPr>
    <w:rPr>
      <w:rFonts w:ascii="Calibri Light" w:hAnsi="Calibri Light"/>
      <w:b/>
      <w:bCs/>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qFormat/>
    <w:rsid w:val="004b62ed"/>
    <w:rPr>
      <w:sz w:val="21"/>
      <w:szCs w:val="21"/>
    </w:rPr>
  </w:style>
  <w:style w:type="character" w:styleId="InternetLink">
    <w:name w:val="Hyperlink"/>
    <w:rsid w:val="004b62ed"/>
    <w:rPr>
      <w:color w:val="0000FF"/>
      <w:u w:val="single"/>
    </w:rPr>
  </w:style>
  <w:style w:type="character" w:styleId="HTML" w:customStyle="1">
    <w:name w:val="HTML 预设格式 字符"/>
    <w:link w:val="HTMLPreformatted"/>
    <w:qFormat/>
    <w:rsid w:val="00f145cf"/>
    <w:rPr>
      <w:rFonts w:ascii="Consolas" w:hAnsi="Consolas" w:cs="Consolas"/>
      <w:sz w:val="14"/>
      <w:szCs w:val="14"/>
    </w:rPr>
  </w:style>
  <w:style w:type="character" w:styleId="1" w:customStyle="1">
    <w:name w:val="标题 1 字符"/>
    <w:link w:val="Heading1"/>
    <w:qFormat/>
    <w:rsid w:val="009f7a47"/>
    <w:rPr>
      <w:b/>
      <w:bCs/>
      <w:kern w:val="2"/>
      <w:sz w:val="44"/>
      <w:szCs w:val="44"/>
    </w:rPr>
  </w:style>
  <w:style w:type="character" w:styleId="Style10" w:customStyle="1">
    <w:name w:val="标题 字符"/>
    <w:link w:val="Title"/>
    <w:qFormat/>
    <w:rsid w:val="009f7a47"/>
    <w:rPr>
      <w:rFonts w:ascii="Cambria" w:hAnsi="Cambria" w:cs="Times New Roman"/>
      <w:b/>
      <w:bCs/>
      <w:sz w:val="32"/>
      <w:szCs w:val="32"/>
    </w:rPr>
  </w:style>
  <w:style w:type="character" w:styleId="Style11" w:customStyle="1">
    <w:name w:val="批注文字 字符"/>
    <w:link w:val="Annotationtext"/>
    <w:qFormat/>
    <w:rsid w:val="0077650d"/>
    <w:rPr>
      <w:sz w:val="21"/>
      <w:szCs w:val="21"/>
    </w:rPr>
  </w:style>
  <w:style w:type="character" w:styleId="Style12" w:customStyle="1">
    <w:name w:val="批注主题 字符"/>
    <w:link w:val="Annotationsubject"/>
    <w:qFormat/>
    <w:rsid w:val="0077650d"/>
    <w:rPr>
      <w:sz w:val="21"/>
      <w:szCs w:val="21"/>
    </w:rPr>
  </w:style>
  <w:style w:type="character" w:styleId="HTMLCode">
    <w:name w:val="HTML Code"/>
    <w:qFormat/>
    <w:rsid w:val="0042670c"/>
    <w:rPr>
      <w:rFonts w:ascii="Courier New" w:hAnsi="Courier New" w:cs="Courier New"/>
      <w:sz w:val="20"/>
      <w:szCs w:val="20"/>
    </w:rPr>
  </w:style>
  <w:style w:type="character" w:styleId="Style13" w:customStyle="1">
    <w:name w:val="文档结构图 字符"/>
    <w:link w:val="DocumentMap"/>
    <w:qFormat/>
    <w:rsid w:val="00003d61"/>
    <w:rPr>
      <w:rFonts w:ascii="宋体" w:hAnsi="宋体"/>
      <w:sz w:val="18"/>
      <w:szCs w:val="18"/>
    </w:rPr>
  </w:style>
  <w:style w:type="character" w:styleId="Imcontent1" w:customStyle="1">
    <w:name w:val="im-content1"/>
    <w:qFormat/>
    <w:rsid w:val="0091479b"/>
    <w:rPr>
      <w:color w:val="333333"/>
    </w:rPr>
  </w:style>
  <w:style w:type="character" w:styleId="Appleconvertedspace" w:customStyle="1">
    <w:name w:val="apple-converted-space"/>
    <w:basedOn w:val="DefaultParagraphFont"/>
    <w:qFormat/>
    <w:rsid w:val="007f317b"/>
    <w:rPr/>
  </w:style>
  <w:style w:type="character" w:styleId="2" w:customStyle="1">
    <w:name w:val="标题 2 字符"/>
    <w:link w:val="Heading2"/>
    <w:semiHidden/>
    <w:qFormat/>
    <w:rsid w:val="00a47d5e"/>
    <w:rPr>
      <w:rFonts w:ascii="Calibri Light" w:hAnsi="Calibri Light" w:eastAsia="宋体" w:cs="Times New Roman"/>
      <w:b/>
      <w:bCs/>
      <w:sz w:val="32"/>
      <w:szCs w:val="32"/>
    </w:rPr>
  </w:style>
  <w:style w:type="character" w:styleId="3" w:customStyle="1">
    <w:name w:val="标题 3 字符"/>
    <w:link w:val="Heading3"/>
    <w:semiHidden/>
    <w:qFormat/>
    <w:rsid w:val="00a47d5e"/>
    <w:rPr>
      <w:b/>
      <w:bCs/>
      <w:sz w:val="32"/>
      <w:szCs w:val="32"/>
    </w:rPr>
  </w:style>
  <w:style w:type="character" w:styleId="4" w:customStyle="1">
    <w:name w:val="标题 4 字符"/>
    <w:link w:val="Heading4"/>
    <w:semiHidden/>
    <w:qFormat/>
    <w:rsid w:val="00a47d5e"/>
    <w:rPr>
      <w:rFonts w:ascii="Calibri Light" w:hAnsi="Calibri Light" w:eastAsia="宋体"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b62ed"/>
    <w:pPr>
      <w:tabs>
        <w:tab w:val="clear" w:pos="420"/>
        <w:tab w:val="center" w:pos="4153" w:leader="none"/>
        <w:tab w:val="right" w:pos="8306" w:leader="none"/>
      </w:tabs>
      <w:snapToGrid w:val="false"/>
      <w:jc w:val="center"/>
    </w:pPr>
    <w:rPr>
      <w:sz w:val="18"/>
      <w:szCs w:val="18"/>
    </w:rPr>
  </w:style>
  <w:style w:type="paragraph" w:styleId="Footer">
    <w:name w:val="Footer"/>
    <w:basedOn w:val="Normal"/>
    <w:rsid w:val="004b62ed"/>
    <w:pPr>
      <w:tabs>
        <w:tab w:val="clear" w:pos="420"/>
        <w:tab w:val="center" w:pos="4153" w:leader="none"/>
        <w:tab w:val="right" w:pos="8306" w:leader="none"/>
      </w:tabs>
      <w:snapToGrid w:val="false"/>
    </w:pPr>
    <w:rPr>
      <w:sz w:val="18"/>
      <w:szCs w:val="18"/>
    </w:rPr>
  </w:style>
  <w:style w:type="paragraph" w:styleId="CM8" w:customStyle="1">
    <w:name w:val="CM8"/>
    <w:basedOn w:val="Normal"/>
    <w:next w:val="Normal"/>
    <w:qFormat/>
    <w:rsid w:val="004b62ed"/>
    <w:pPr>
      <w:spacing w:lineRule="auto" w:line="240" w:before="0" w:after="95"/>
    </w:pPr>
    <w:rPr>
      <w:rFonts w:ascii="Arial" w:hAnsi="Arial"/>
      <w:sz w:val="24"/>
      <w:szCs w:val="24"/>
    </w:rPr>
  </w:style>
  <w:style w:type="paragraph" w:styleId="Default" w:customStyle="1">
    <w:name w:val="Default"/>
    <w:qFormat/>
    <w:rsid w:val="004b62ed"/>
    <w:pPr>
      <w:widowControl w:val="false"/>
      <w:bidi w:val="0"/>
      <w:spacing w:before="0" w:after="0"/>
      <w:jc w:val="left"/>
    </w:pPr>
    <w:rPr>
      <w:rFonts w:ascii="Arial" w:hAnsi="Arial" w:cs="Arial" w:eastAsia="宋体"/>
      <w:color w:val="000000"/>
      <w:kern w:val="0"/>
      <w:sz w:val="24"/>
      <w:szCs w:val="24"/>
      <w:lang w:val="en-US" w:eastAsia="zh-CN" w:bidi="ar-SA"/>
    </w:rPr>
  </w:style>
  <w:style w:type="paragraph" w:styleId="CM7" w:customStyle="1">
    <w:name w:val="CM7"/>
    <w:basedOn w:val="Default"/>
    <w:next w:val="Default"/>
    <w:qFormat/>
    <w:rsid w:val="004b62ed"/>
    <w:pPr>
      <w:spacing w:before="0" w:after="263"/>
    </w:pPr>
    <w:rPr>
      <w:rFonts w:cs="Times New Roman"/>
      <w:color w:val="auto"/>
    </w:rPr>
  </w:style>
  <w:style w:type="paragraph" w:styleId="CM1" w:customStyle="1">
    <w:name w:val="CM1"/>
    <w:basedOn w:val="Default"/>
    <w:next w:val="Default"/>
    <w:qFormat/>
    <w:rsid w:val="004b62ed"/>
    <w:pPr>
      <w:spacing w:lineRule="atLeast" w:line="193"/>
    </w:pPr>
    <w:rPr>
      <w:rFonts w:cs="Times New Roman"/>
      <w:color w:val="auto"/>
    </w:rPr>
  </w:style>
  <w:style w:type="paragraph" w:styleId="CM2" w:customStyle="1">
    <w:name w:val="CM2"/>
    <w:basedOn w:val="Default"/>
    <w:next w:val="Default"/>
    <w:qFormat/>
    <w:rsid w:val="004b62ed"/>
    <w:pPr>
      <w:spacing w:lineRule="atLeast" w:line="200"/>
    </w:pPr>
    <w:rPr>
      <w:rFonts w:cs="Times New Roman"/>
      <w:color w:val="auto"/>
    </w:rPr>
  </w:style>
  <w:style w:type="paragraph" w:styleId="CM3" w:customStyle="1">
    <w:name w:val="CM3"/>
    <w:basedOn w:val="Default"/>
    <w:next w:val="Default"/>
    <w:qFormat/>
    <w:rsid w:val="004b62ed"/>
    <w:pPr>
      <w:spacing w:lineRule="atLeast" w:line="186"/>
    </w:pPr>
    <w:rPr>
      <w:rFonts w:cs="Times New Roman"/>
      <w:color w:val="auto"/>
    </w:rPr>
  </w:style>
  <w:style w:type="paragraph" w:styleId="Annotationtext">
    <w:name w:val="annotation text"/>
    <w:basedOn w:val="Normal"/>
    <w:link w:val="Style11"/>
    <w:qFormat/>
    <w:rsid w:val="004b62ed"/>
    <w:pPr/>
    <w:rPr/>
  </w:style>
  <w:style w:type="paragraph" w:styleId="BalloonText">
    <w:name w:val="Balloon Text"/>
    <w:basedOn w:val="Normal"/>
    <w:qFormat/>
    <w:rsid w:val="004b62ed"/>
    <w:pPr/>
    <w:rPr>
      <w:sz w:val="18"/>
      <w:szCs w:val="18"/>
    </w:rPr>
  </w:style>
  <w:style w:type="paragraph" w:styleId="HTMLPreformatted">
    <w:name w:val="HTML Preformatted"/>
    <w:basedOn w:val="Normal"/>
    <w:link w:val="HTML"/>
    <w:qFormat/>
    <w:rsid w:val="00f145c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nsolas" w:hAnsi="Consolas" w:cs="Consolas"/>
      <w:sz w:val="14"/>
      <w:szCs w:val="14"/>
    </w:rPr>
  </w:style>
  <w:style w:type="paragraph" w:styleId="Title">
    <w:name w:val="Title"/>
    <w:basedOn w:val="Normal"/>
    <w:next w:val="Normal"/>
    <w:link w:val="Style10"/>
    <w:qFormat/>
    <w:rsid w:val="009f7a47"/>
    <w:pPr>
      <w:spacing w:before="240" w:after="60"/>
      <w:jc w:val="center"/>
      <w:outlineLvl w:val="0"/>
    </w:pPr>
    <w:rPr>
      <w:rFonts w:ascii="Cambria" w:hAnsi="Cambria"/>
      <w:b/>
      <w:bCs/>
      <w:sz w:val="32"/>
      <w:szCs w:val="32"/>
    </w:rPr>
  </w:style>
  <w:style w:type="paragraph" w:styleId="ListParagraph">
    <w:name w:val="List Paragraph"/>
    <w:basedOn w:val="Normal"/>
    <w:qFormat/>
    <w:rsid w:val="00524712"/>
    <w:pPr>
      <w:ind w:firstLine="420"/>
    </w:pPr>
    <w:rPr/>
  </w:style>
  <w:style w:type="paragraph" w:styleId="Annotationsubject">
    <w:name w:val="annotation subject"/>
    <w:basedOn w:val="Annotationtext"/>
    <w:next w:val="Annotationtext"/>
    <w:link w:val="Style12"/>
    <w:qFormat/>
    <w:rsid w:val="0077650d"/>
    <w:pPr/>
    <w:rPr>
      <w:b/>
      <w:bCs/>
    </w:rPr>
  </w:style>
  <w:style w:type="paragraph" w:styleId="DocumentMap">
    <w:name w:val="Document Map"/>
    <w:basedOn w:val="Normal"/>
    <w:link w:val="Style13"/>
    <w:qFormat/>
    <w:rsid w:val="00003d61"/>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5247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43</Pages>
  <Words>12342</Words>
  <Characters>70354</Characters>
  <CharactersWithSpaces>82531</CharactersWithSpaces>
  <Paragraphs>16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1:27:00Z</dcterms:created>
  <dc:creator>Navia</dc:creator>
  <dc:description/>
  <dc:language>en-US</dc:language>
  <cp:lastModifiedBy>Tongzhaozhe</cp:lastModifiedBy>
  <dcterms:modified xsi:type="dcterms:W3CDTF">2023-04-01T07: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RH2kasrUB8iPrU7MmteerAGVPKKGiam6YmE9QO6nIIsj395M/PtL+XPGAOmWagXNqrd5/H
vZwuXqrr72OD79U9yVI7Vl29Fgd1FmVv471+1kqdqq21L26UP6VxpyHul01p2TIbvOEaKsmm
JrLq/X5t/d7gDVTl29Q5nh/lluJe2Vya/yEhXnnLLp+s1vNEYHMFO4eDqdq114flcOexlACV
TVN6DuZCeYjHfZlgmS</vt:lpwstr>
  </property>
  <property fmtid="{D5CDD505-2E9C-101B-9397-08002B2CF9AE}" pid="3" name="_2015_ms_pID_7253431">
    <vt:lpwstr>oHVYNM1+1M/uUaiAqTD6OkiOA+qwuv04BNlm11u7VYVnps12rqKCVU
1VUYftu+ABSKQg/G3zNWKCCvAyYKZTXpfbikEkasBAc/a2lDvZvEHZJqsClp+y6vvhBh6haL
xViEPWDxjysvsASYGvVfH3d7lU/506X1IvIomonAVZ8UvGMtek1ZiQI3XHZRmSA3ETkQXLhk
dR9JAfdyyOEeQpTfOXyaXr/msxKeg9rqihbU</vt:lpwstr>
  </property>
  <property fmtid="{D5CDD505-2E9C-101B-9397-08002B2CF9AE}" pid="4" name="_2015_ms_pID_7253431_00">
    <vt:lpwstr>_2015_ms_pID_7253431</vt:lpwstr>
  </property>
  <property fmtid="{D5CDD505-2E9C-101B-9397-08002B2CF9AE}" pid="5" name="_2015_ms_pID_7253432">
    <vt:lpwstr>+EVvzS4MFu1jhqop7SMsUkF3fbBfECTdYybt
XBFfQ2lgLM3XRxFqinBcNd84iiiyQb+RIoHLulhsQiHifmBj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0570273</vt:lpwstr>
  </property>
</Properties>
</file>